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8330621"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2079297420"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