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Шаблоны</w:t>
      </w:r>
    </w:p>
    <w:p>
      <w:pPr>
        <w:pStyle w:val="Heading1"/>
        <w:rPr/>
      </w:pPr>
      <w:r>
        <w:rPr/>
        <w:t>Что такое шаблон  (What is a Template?)</w:t>
      </w:r>
    </w:p>
    <w:p>
      <w:pPr>
        <w:pStyle w:val="Normal"/>
        <w:ind w:firstLine="720"/>
        <w:jc w:val="both"/>
        <w:rPr/>
      </w:pPr>
      <w:r>
        <w:rPr/>
        <w:t xml:space="preserve">Шаблон содержит всю информацию о Графике или Формате за исключением базовых данных по ЦБ.  Шаблон как бы прилагается к базовым данным, т.е. всякий раз когда создается новый График или Формат, они базируются на информации из Шаблона.  Каждый Шаблон сохраняется в файле с расширением *.mwt. </w:t>
      </w:r>
    </w:p>
    <w:p>
      <w:pPr>
        <w:pStyle w:val="Normal"/>
        <w:ind w:firstLine="720"/>
        <w:jc w:val="both"/>
        <w:rPr/>
      </w:pPr>
      <w:r>
        <w:rPr/>
        <w:t xml:space="preserve">Если Шаблон создавался на основе «одиночного» Графика,  тогда при применении Шаблона создается График. Если же информация для Шаблона бралась из Формата, тогда при применении Шаблона создается «мультиграфиковый» Формат.  </w:t>
      </w:r>
    </w:p>
    <w:p>
      <w:pPr>
        <w:pStyle w:val="Normal"/>
        <w:ind w:firstLine="720"/>
        <w:jc w:val="both"/>
        <w:rPr/>
      </w:pPr>
      <w:r>
        <w:rPr/>
        <w:t>Например, Вашей целью является анализ Ваших ЦБ при помощи RSI, MACD, и скользящей средней с периодом 50.  Вы можете сохранить эту информацию в Шаблоне и применять к любым ЦБ за один быстрый шаг.</w:t>
      </w:r>
    </w:p>
    <w:p>
      <w:pPr>
        <w:pStyle w:val="Normal"/>
        <w:ind w:firstLine="720"/>
        <w:jc w:val="both"/>
        <w:rPr/>
      </w:pPr>
      <w:r>
        <w:rPr/>
        <w:t>Также можно создать Шаблон по умолчанию, который всегда будет использоваться при создании нового графика. См. «The Default Template».</w:t>
      </w:r>
    </w:p>
    <w:p>
      <w:pPr>
        <w:pStyle w:val="Normal"/>
        <w:ind w:firstLine="720"/>
        <w:jc w:val="both"/>
        <w:rPr/>
      </w:pPr>
      <w:r>
        <w:rPr/>
        <w:t>Однажды созданный Шаблон может затем использоваться много раз.</w:t>
      </w:r>
    </w:p>
    <w:p>
      <w:pPr>
        <w:pStyle w:val="Heading1"/>
        <w:rPr/>
      </w:pPr>
      <w:r>
        <w:rPr/>
        <w:t>Создание нового шаблона  (Creating a New Template)</w:t>
      </w:r>
    </w:p>
    <w:p>
      <w:pPr>
        <w:pStyle w:val="Normal"/>
        <w:ind w:firstLine="720"/>
        <w:jc w:val="both"/>
        <w:rPr/>
      </w:pPr>
      <w:r>
        <w:rPr/>
        <w:t>Шаблон создается на основе информации содержащейся в каком либо Графике или Формате. Каждый График или Формат, выведенный на экран в необходимом для Вас виде, может быть сохранен в качестве Шаблона при помощи команды «Save As» из меню «File».</w:t>
      </w:r>
    </w:p>
    <w:p>
      <w:pPr>
        <w:pStyle w:val="Normal"/>
        <w:ind w:firstLine="720"/>
        <w:jc w:val="both"/>
        <w:rPr/>
      </w:pPr>
      <w:r>
        <w:rPr/>
        <w:t xml:space="preserve">Если Вы создаете Шаблон, когда выбран формат состоящий из нескольких графиков, то в результате получается «мультиграфиковый» шаблон.  Если же шаблон создается на основе обычного одиночного Графика, то создается «монографиковый» шаблон. </w:t>
      </w:r>
    </w:p>
    <w:p>
      <w:pPr>
        <w:pStyle w:val="Normal"/>
        <w:ind w:firstLine="720"/>
        <w:jc w:val="both"/>
        <w:rPr/>
      </w:pPr>
      <w:r>
        <w:rPr/>
        <w:t>Чтобы создать шабло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«Open» из меню «File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е тип файла «Chart» или «Layout»  в списке «List File of Type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необходимый График или Формат, и щелкните &lt;OK&gt;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делайте необходимые изменения в Графике (т.е., добавьте индикаторы и/или скользящие средние, выполните изменения по шкалам и т.п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берите «Save As» из меню «File»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е  тип файла «Template»  в списке  «Save File as Type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ите имя файла в поле «File Name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Щелкните &lt;OK&gt;.</w:t>
      </w:r>
    </w:p>
    <w:p>
      <w:pPr>
        <w:pStyle w:val="Heading1"/>
        <w:rPr/>
      </w:pPr>
      <w:r>
        <w:rPr/>
        <w:t>Применение существующих Шаблонов (Applying an Existing Template)</w:t>
      </w:r>
    </w:p>
    <w:p>
      <w:pPr>
        <w:pStyle w:val="Normal"/>
        <w:ind w:firstLine="720"/>
        <w:jc w:val="both"/>
        <w:rPr/>
      </w:pPr>
      <w:r>
        <w:rPr/>
        <w:t xml:space="preserve">Существующий Шаблон может быть использован (“приложен” к Графику) во время работы с диалогом «Open», при этом График должен быть типа «Smart Chart» или во время создания нового Графика. </w:t>
      </w:r>
    </w:p>
    <w:p>
      <w:pPr>
        <w:pStyle w:val="Normal"/>
        <w:ind w:firstLine="720"/>
        <w:jc w:val="both"/>
        <w:rPr/>
      </w:pPr>
      <w:r>
        <w:rPr/>
        <w:t>При этом, если Шаблон был создан на основе одиночного Графика, тогда при использовании Шаблона создается График типа “Chart”. В строке заголовка такого Графика появляется имя типа "ChartХ-Имя ЦБ" (где "Х" является числом).</w:t>
      </w:r>
    </w:p>
    <w:p>
      <w:pPr>
        <w:pStyle w:val="Normal"/>
        <w:ind w:firstLine="720"/>
        <w:jc w:val="both"/>
        <w:rPr/>
      </w:pPr>
      <w:r>
        <w:rPr/>
        <w:t>Если же  Шаблон был создан на основе “мультиграфикового” Формата, тогда при использовании Шаблона создается Формат. В строках заголовков каждого Графика Формата появляются имена типа " LayoutХ-Имя ЦБ:Х " (где  первое "Х" - номер Шаблона, а второе "Х" - число идентифицирующее График внутри Шаблона).</w:t>
      </w:r>
    </w:p>
    <w:p>
      <w:pPr>
        <w:pStyle w:val="Normal"/>
        <w:ind w:firstLine="720"/>
        <w:jc w:val="both"/>
        <w:rPr/>
      </w:pPr>
      <w:r>
        <w:rPr/>
        <w:t>Как упоминалось ранее, когда на График апплицируется Шаблон, то создается новый График. Однако, График к которому Шаблон был приложен, также остается на экране. Если Вы не хотите, чтобы оригинал оставался на экране, то активируйте бокс “Remove Existing Chart”. См. “Open Dialog”.</w:t>
      </w:r>
    </w:p>
    <w:p>
      <w:pPr>
        <w:pStyle w:val="Normal"/>
        <w:ind w:firstLine="720"/>
        <w:jc w:val="both"/>
        <w:rPr/>
      </w:pPr>
      <w:r>
        <w:rPr/>
        <w:t>Шаблон также может быть использован и на уже открытом Графике. Для это необходимо щелкнуть правой кнопкой мыши в окне Графика и из контекстного меню выбрать опцию “Apply Template” (Применить Шаблон).</w:t>
      </w:r>
    </w:p>
    <w:p>
      <w:pPr>
        <w:pStyle w:val="Normal"/>
        <w:ind w:firstLine="720"/>
        <w:jc w:val="both"/>
        <w:rPr/>
      </w:pPr>
      <w:r>
        <w:rPr/>
        <w:t>Наряду с этим Шаблоны можно использовать и при создании нового Графика или открытии Графика типа “Smart Charts”. Для этого необходимо выбрать кнопку “Template” в диалогах “New” или “Open” соответственно. Заметим, что кнопка “Template” в диалоге “Open” будет недоступна, если в списке “List File of Type” тип файла отличен от “Smart Charts”.</w:t>
      </w:r>
    </w:p>
    <w:p>
      <w:pPr>
        <w:pStyle w:val="Normal"/>
        <w:ind w:firstLine="720"/>
        <w:jc w:val="both"/>
        <w:rPr/>
      </w:pPr>
      <w:r>
        <w:rPr/>
        <w:t>Если Вы пришли к заключению, что какой либо Шаблон полезен для анализа, то можете попытаться сканировать ЦБ при помощи команды “Change Security” (Смена ЦБ). См. “Scanning Charts with the Change Security Commands”.</w:t>
      </w:r>
    </w:p>
    <w:p>
      <w:pPr>
        <w:pStyle w:val="Normal"/>
        <w:ind w:firstLine="720"/>
        <w:jc w:val="both"/>
        <w:rPr/>
      </w:pPr>
      <w:r>
        <w:rPr/>
        <w:t>Чтобы применить Шаблон к открытому График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Щелкните правой кнопкой мыши в окне Граф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опцию “Apply Template” из контекстного ме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е двойной щелчок по нужному Шаблону в списке “File Name”.</w:t>
      </w:r>
    </w:p>
    <w:p>
      <w:pPr>
        <w:pStyle w:val="Normal"/>
        <w:ind w:firstLine="720"/>
        <w:jc w:val="both"/>
        <w:rPr/>
      </w:pPr>
      <w:r>
        <w:rPr/>
        <w:t>Чтобы применить Шаблон при загрузке ЦБ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“Open” или “New” из меню “File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Вы открываете существующую ЦБ при помощи диалога “Open”, установите в списке “List Files of Type” тип файла “Smart Charts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Щелкните по кнопке “Templates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делайте двойной щелчок по имени нужного Шабл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е двойной щелчок по названию нужной ЦБ.</w:t>
      </w:r>
    </w:p>
    <w:p>
      <w:pPr>
        <w:pStyle w:val="Heading2"/>
        <w:rPr/>
      </w:pPr>
      <w:r>
        <w:rPr/>
        <w:t>Диалог “Open Template”  (Open Template Dialog)</w:t>
      </w:r>
    </w:p>
    <w:p>
      <w:pPr>
        <w:pStyle w:val="Normal"/>
        <w:ind w:firstLine="720"/>
        <w:jc w:val="both"/>
        <w:rPr/>
      </w:pPr>
      <w:r>
        <w:rPr/>
        <w:t>Вы можете апплицировать Шаблон на ЦБ при ее загрузке, выбрав кнопку “Template” из диалогов “New” или “Open”.  Если используется диалог “Open”,  кнопка “Template” недоступна до тех пор, пока в списке “List File of Type” не будут установлен тип “Smart Charts”.</w:t>
      </w:r>
    </w:p>
    <w:p>
      <w:pPr>
        <w:pStyle w:val="Normal"/>
        <w:ind w:firstLine="340"/>
        <w:jc w:val="both"/>
        <w:rPr/>
      </w:pPr>
      <w:r>
        <w:rPr>
          <w:b/>
        </w:rPr>
        <w:t>File Name.</w:t>
      </w:r>
      <w:r>
        <w:rPr/>
        <w:t xml:space="preserve"> (Имя файла) В этом поле появляется имя Шаблона, который Вы выберите из подлежащего списка. Т.е. это Шаблон, который будет открыт и апплицирован на выбранную затем ЦБ. </w:t>
      </w:r>
    </w:p>
    <w:p>
      <w:pPr>
        <w:pStyle w:val="Normal"/>
        <w:ind w:firstLine="340"/>
        <w:jc w:val="both"/>
        <w:rPr/>
      </w:pPr>
      <w:r>
        <w:rPr>
          <w:b/>
        </w:rPr>
        <w:t>List Files Of Type.</w:t>
      </w:r>
      <w:r>
        <w:rPr/>
        <w:t xml:space="preserve">  (Список типов файлов)  При помощи этого ниспадающего списка Вы можете установить тип файлов, которые будут появляться в лежащем выше списке. А  именно, это могут быть файлы типа “template” или файлы всех типов.  </w:t>
      </w:r>
    </w:p>
    <w:p>
      <w:pPr>
        <w:pStyle w:val="Normal"/>
        <w:ind w:firstLine="340"/>
        <w:jc w:val="both"/>
        <w:rPr/>
      </w:pPr>
      <w:r>
        <w:rPr>
          <w:b/>
        </w:rPr>
        <w:t>Directories.</w:t>
      </w:r>
      <w:r>
        <w:rPr/>
        <w:t xml:space="preserve"> (Каталоги) Используйте дерево каталогов, для выбора каталога, где находятся файлы, которые Вы хотите вывести в списке файлов. Выбор производится двойным щелчком непосредственно по дереву каталогов. Текущий каталог находится на вершине дерева.</w:t>
      </w:r>
    </w:p>
    <w:p>
      <w:pPr>
        <w:pStyle w:val="Normal"/>
        <w:ind w:firstLine="340"/>
        <w:jc w:val="both"/>
        <w:rPr/>
      </w:pPr>
      <w:r>
        <w:rPr>
          <w:b/>
        </w:rPr>
        <w:t>Drives.</w:t>
      </w:r>
      <w:r>
        <w:rPr/>
        <w:t xml:space="preserve"> (Устройства)  Используйте раскрывающийся список устройств, чтобы выбрать диск на котором находятся Ваши файлы.</w:t>
      </w:r>
    </w:p>
    <w:p>
      <w:pPr>
        <w:pStyle w:val="Normal"/>
        <w:ind w:firstLine="720"/>
        <w:jc w:val="both"/>
        <w:rPr/>
      </w:pPr>
      <w:r>
        <w:rPr/>
        <w:t>См. “Creating a New Template”, “Creating a New Layout”.</w:t>
      </w:r>
    </w:p>
    <w:p>
      <w:pPr>
        <w:pStyle w:val="Heading1"/>
        <w:rPr/>
      </w:pPr>
      <w:r>
        <w:rPr/>
        <w:t>Внесение изменений в Шаблон (Making Changes to a Template)</w:t>
      </w:r>
    </w:p>
    <w:p>
      <w:pPr>
        <w:pStyle w:val="Normal"/>
        <w:ind w:firstLine="720"/>
        <w:jc w:val="both"/>
        <w:rPr/>
      </w:pPr>
      <w:r>
        <w:rPr/>
        <w:t>Для внесения в Шаблон изменений, этот Шаблон апплицируется на какой -либо график, в него вносятся необходимые изменения, а затем выполненная работа сохраняется как “Template” (Шаблон) в файле с тем же самым именем.</w:t>
      </w:r>
    </w:p>
    <w:p>
      <w:pPr>
        <w:pStyle w:val="Normal"/>
        <w:ind w:firstLine="720"/>
        <w:jc w:val="both"/>
        <w:rPr/>
      </w:pPr>
      <w:r>
        <w:rPr/>
        <w:t>Чтобы сделать изменения в существующем Шаблон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пплицируйте необходимый Шаблон на ЦБ или График (Аппликация существующих Шаблон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делайте необходимые изме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команду “Save As” из меню “File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“Templates” из списка “Save File as Type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е двойной щелчок по имени файла Шаблона, который Вы редактировали.  Заметим, что при этом цвет списка Шаблонов становиться серым, но Шаблоны все равно доступны для выб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&lt;Yes&gt;, когда будет выведен запрос “replace the existing file" (переписать существующий файл).</w:t>
      </w:r>
    </w:p>
    <w:p>
      <w:pPr>
        <w:pStyle w:val="Heading1"/>
        <w:rPr/>
      </w:pPr>
      <w:r>
        <w:rPr/>
        <w:t>Сохранение Шаблона  (Saving a Template)</w:t>
      </w:r>
    </w:p>
    <w:p>
      <w:pPr>
        <w:pStyle w:val="Normal"/>
        <w:ind w:firstLine="720"/>
        <w:jc w:val="both"/>
        <w:rPr/>
      </w:pPr>
      <w:r>
        <w:rPr/>
        <w:t>Шаблоны сохраняются при помощи команды “Save As” из меню “File”. Т.е., если Вы хотите оставить изменения внесенные в Шаблон, то необходимо сохранить Шаблон при помощи этой команды.</w:t>
      </w:r>
    </w:p>
    <w:p>
      <w:pPr>
        <w:pStyle w:val="Normal"/>
        <w:ind w:firstLine="720"/>
        <w:jc w:val="both"/>
        <w:rPr/>
      </w:pPr>
      <w:r>
        <w:rPr/>
        <w:t>Также Шаблон можно сохранить как шаблон по умолчанию (“default template”). Шаблон по умолчанию автоматически апплицируется на вновь создаваемые Графики. См. “Default Template”.</w:t>
      </w:r>
    </w:p>
    <w:p>
      <w:pPr>
        <w:pStyle w:val="Normal"/>
        <w:ind w:firstLine="720"/>
        <w:jc w:val="both"/>
        <w:rPr/>
      </w:pPr>
      <w:r>
        <w:rPr/>
        <w:t>Чтобы сохранить Шабло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команду “Save As” из меню “File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“Templates” из списка “Save File as Type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отредактированный Шаблон Вы желаете сохранить под тем же самым именем, сделайте двойной щелчок по имени файла Шаблона.</w:t>
      </w:r>
    </w:p>
    <w:p>
      <w:pPr>
        <w:pStyle w:val="Normal"/>
        <w:ind w:firstLine="720"/>
        <w:jc w:val="both"/>
        <w:rPr/>
      </w:pPr>
      <w:r>
        <w:rPr/>
        <w:t>При сохранении нового Шаблона, введите его имя в поле “File Name” и щелкните  &lt;OK&gt;.</w:t>
      </w:r>
    </w:p>
    <w:p>
      <w:pPr>
        <w:pStyle w:val="Heading1"/>
        <w:rPr/>
      </w:pPr>
      <w:r>
        <w:rPr/>
        <w:t>Шаблон по умолчанию  (The Default Template)</w:t>
      </w:r>
    </w:p>
    <w:p>
      <w:pPr>
        <w:pStyle w:val="Normal"/>
        <w:ind w:firstLine="720"/>
        <w:jc w:val="both"/>
        <w:rPr/>
      </w:pPr>
      <w:r>
        <w:rPr/>
        <w:t>Вы можете установить как будет выглядеть вновь создаваемый График при помощи Шаблона по умолчанию (“default template”). Шаблон по умолчанию - специальный шаблон, который полностью идентичен обычному Шаблону, за исключением того, что МетаСток автоматически апплицирует его на вновь создаваемые Графики.   Шаблон по умолчанию, поставляемый с МетаСтоком, представляет из себя обыкновенный “одиночный” График с  линиями “штрихового графика” (high-low-close) и объема.</w:t>
      </w:r>
    </w:p>
    <w:p>
      <w:pPr>
        <w:pStyle w:val="Normal"/>
        <w:ind w:firstLine="720"/>
        <w:jc w:val="both"/>
        <w:rPr/>
      </w:pPr>
      <w:r>
        <w:rPr/>
        <w:t>Файл Шаблона по умолчанию имеет имя - DEFAULT.MWT и хранится в подкаталоге "Charts" директории, где располагаются программные файлы МетаСтока (т.е., c:\equis\mswin\charts), вместе с другими Шаблонами. Это подразумевает, что Шаблон по умолчанию может быть апплицирован в любое время точно как и обычный Шаблон.</w:t>
      </w:r>
    </w:p>
    <w:p>
      <w:pPr>
        <w:pStyle w:val="Normal"/>
        <w:ind w:firstLine="720"/>
        <w:jc w:val="both"/>
        <w:rPr/>
      </w:pPr>
      <w:r>
        <w:rPr/>
        <w:t xml:space="preserve">Например, Вы хотите модифицировать Шаблон по умолчанию так, чтобы  подсвечники и скользящая средняя всегда появлялись при создании нового Графика. </w:t>
      </w:r>
    </w:p>
    <w:p>
      <w:pPr>
        <w:pStyle w:val="Normal"/>
        <w:ind w:firstLine="720"/>
        <w:jc w:val="both"/>
        <w:rPr/>
      </w:pPr>
      <w:r>
        <w:rPr/>
        <w:t>Как отредактировать Шаблон по умолча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“New” из меню “File”. Выберите “Chart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е двойной щелчок по имени какой либо ЦБ или Графика из списка в этом диалог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делайте необходимые изменения в Графике (или Графиках, если Шаблон по умолчанию создается из “мультиграфикового” Формат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Щелкните правой кнопкой мыши в пределах окна графика и выберите  опцию “Save as Default Template” из контекстного меню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64" w:right="964" w:gutter="851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i/>
        <w:i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215900</wp:posOffset>
              </wp:positionV>
              <wp:extent cx="576072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pt" to="453.55pt,17pt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sz w:val="28"/>
      </w:rPr>
      <w:t>МетаСт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rFonts w:ascii="Courier New" w:hAnsi="Courier New" w:cs="Courier New"/>
        <w:i/>
        <w:i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215900</wp:posOffset>
              </wp:positionV>
              <wp:extent cx="576072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pt" to="453.55pt,17pt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sz w:val="28"/>
      </w:rPr>
      <w:t>Шаблон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2:34:00Z</dcterms:created>
  <dc:creator>Окользин Павел</dc:creator>
  <dc:description/>
  <dc:language>en-US</dc:language>
  <cp:lastModifiedBy>Ivan V. Skvortsoff</cp:lastModifiedBy>
  <dcterms:modified xsi:type="dcterms:W3CDTF">2000-07-07T02:34:00Z</dcterms:modified>
  <cp:revision>2</cp:revision>
  <dc:subject/>
  <dc:title>Recycling Your Work with Templates</dc:title>
</cp:coreProperties>
</file>