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Словарь</w:t>
      </w:r>
    </w:p>
    <w:tbl>
      <w:tblPr>
        <w:tblW w:w="84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533"/>
      </w:tblGrid>
      <w:tr>
        <w:trPr/>
        <w:tc>
          <w:tcPr>
            <w:tcW w:w="1913" w:type="dxa"/>
            <w:tcBorders>
              <w:top w:val="single" w:sz="6" w:space="0" w:color="FFFF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3" w:type="dxa"/>
            <w:tcBorders>
              <w:top w:val="single" w:sz="6" w:space="0" w:color="FFFF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y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, умение, ловкость, компетентнос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ccording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енно, соразмерно, по утверждению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cross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, сквозь, поперек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lign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ть в ряд, выравнив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viat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егчать, смягч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hough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я, если бы даже, несмотря на то, чт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m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на себя, присваивать себе, принимать, предполагать, допуск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рение. обзор, обследовани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ttemp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ытка, проба, опыт, пытаться, пробов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becom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новиться,делаться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c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ная скобка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ain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, один,некий,некоторый,уверенный, надежный, вер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, тема, разбить на  главы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y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ся понятным, ясным, вносить яснос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a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ятая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cat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жнять, слож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ownward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тельная тенденция, вниз. книзу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ownward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ещение, сдвиг, смена, перемена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onjunction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onsider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ассматривать, полаг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eeply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egre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, уровень, градус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departur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отбыти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r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ьба, желание, желать, хотеть, проси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develop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ся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tinguish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зличить, распознать, характеризов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g. (exempli gratia)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or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е, попытка, достижени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laps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ь (о времени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nabl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возможность(право), облегчать, приспосаблив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hancemen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, усиление, углубление, повышение (цены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nough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статочный, достаточное количество, доволь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nsur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, гарантиров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r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, целый, вес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, определять количество, выражать в числах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ctly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, как раз, тоже само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осходный, отлич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ть, рассчитывать, предполаг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, толков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natory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, толков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, разведка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xpress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ределенный, точно выражен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xtend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ираться, высказыв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ly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едливо, довольно, в известной степени, явно, совершенно, безусловн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forecas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казание, прогноз, предвидеть, предсказыв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ign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, чужой, несоответствующи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ge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ывать,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handl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, рукоятка, делать руками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hold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ь, вмещать, содерж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e. (id est)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ес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ediatly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, тот час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ssibl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зможный, невероят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per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дходящий, неправильный, неуместный, несовершенный, непригод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rporat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ененный, нераздельный, соединяться, включать (в состав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nden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с дубликатом (отделен.лин. отреза), абзац, отступ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n-depth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глубину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stream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, главная линия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n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енный, середина, намериваться, иметь в виду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z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инать, заучивать наизус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mention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минание, ссылка, похвальный отзыв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ately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ultipl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ой, складной, многочисленный, многократный, крат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es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лять,вмонтировать, группа однородных предметов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us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числен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obvious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видный, явный, яс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enc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й, проишествие, местонахождение, распространение,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over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, через, на, по, больше(чем), старш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parentheses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руглые скобки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perhaps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быть,возможн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ка, пункт, момент,вопрос, смысл, достоинство, деление шкалы,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ower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степен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powerful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щественный, сильный, мощ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precedenc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едшествование, первенство, первосходств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ably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казка, напоминание, побуждать толк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щий,  подходящий, правильный, точ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pruden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разумный, осторожный, расчетливый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ais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, повышать, вызывать, повышение, увеличени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степень, коэффициент, скорость, темп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rather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ее,лучше,слегка,нескольк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ting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, отнесение к классу, разряд, ранг, цифровые данны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е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ev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егчать, освобождать, успокаив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nding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retain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, сохранять, помнить, приглаш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us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кий, здоровый, ясный, здрав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shap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очертани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shar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, доля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ghtly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гка, немног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oth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ий, ровный, спокойный, сглаживать,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wha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-то, кое-что, отчасти, до некоторой степени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span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период вр., короткое растоян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, ширина реки, </w:t>
            </w:r>
            <w:r>
              <w:rPr>
                <w:sz w:val="22"/>
                <w:szCs w:val="22"/>
              </w:rPr>
              <w:t>со</w:t>
            </w:r>
            <w:r>
              <w:rPr>
                <w:sz w:val="22"/>
                <w:szCs w:val="22"/>
                <w:lang w:val="en-US"/>
              </w:rPr>
              <w:t>единя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eadshee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ахнутая страница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still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ий,неподвижный,успокаивать, до сих пор, все еще, однак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suggest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sum up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итог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pos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олагать, полагать, подразумеват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rounding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й, соседни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hniqu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, тех.прием, метод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rary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end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яться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s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, таким образом, поэтому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ime  (in ~)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ремя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uniqu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единственный, уникаль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uabl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ный, полез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ersatile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ий, непостоян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ersus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, в сравнении с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hether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, который из двух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wristwatch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ые часы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ield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, приносить. дават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18:49:00Z</dcterms:created>
  <dc:creator>�������� �����</dc:creator>
  <dc:description/>
  <dc:language>en-US</dc:language>
  <cp:lastModifiedBy>������� �.</cp:lastModifiedBy>
  <dcterms:modified xsi:type="dcterms:W3CDTF">1996-09-22T21:48:00Z</dcterms:modified>
  <cp:revision>22</cp:revision>
  <dc:subject/>
  <dc:title>departure   ����������, �������</dc:title>
</cp:coreProperties>
</file>