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Анализ</w:t>
      </w:r>
    </w:p>
    <w:p>
      <w:pPr>
        <w:pStyle w:val="Normal"/>
        <w:rPr>
          <w:rFonts w:ascii="Arial" w:hAnsi="Arial" w:cs="Arial"/>
          <w:b/>
          <w:b/>
          <w:sz w:val="36"/>
        </w:rPr>
      </w:pPr>
      <w:r>
        <w:rPr>
          <w:rFonts w:cs="Arial" w:ascii="Arial" w:hAnsi="Arial"/>
          <w:b/>
          <w:sz w:val="36"/>
        </w:rPr>
      </w:r>
    </w:p>
    <w:p>
      <w:pPr>
        <w:pStyle w:val="Heading1"/>
        <w:ind w:hanging="0"/>
        <w:rPr/>
      </w:pPr>
      <w:r>
        <w:rPr/>
        <w:t>Этапы оценки Опциона</w:t>
      </w:r>
    </w:p>
    <w:p>
      <w:pPr>
        <w:pStyle w:val="Normal"/>
        <w:rPr/>
      </w:pPr>
      <w:r>
        <w:rPr/>
        <w:t xml:space="preserve">Ниже приводится пример, показывающий этапы необходимые для оценки Опциона при помощи ОпционСкопа. Заметим, что приводимый пример довольно таки простой и включает оценку только двух опционов с разными ценами и датами исполнения.  </w:t>
      </w:r>
    </w:p>
    <w:p>
      <w:pPr>
        <w:pStyle w:val="Heading2"/>
        <w:ind w:hanging="0"/>
        <w:rPr/>
      </w:pPr>
      <w:r>
        <w:rPr/>
        <w:t>Входные данные (Overview)</w:t>
      </w:r>
    </w:p>
    <w:p>
      <w:pPr>
        <w:pStyle w:val="Normal"/>
        <w:rPr/>
      </w:pPr>
      <w:r>
        <w:rPr/>
        <w:t>После проведения анализа Вы сделали заключение, что  настояший момен является благоприятным для покупки акций компании “Microsoft”. Сегодня 18 июля 1994 г, и текущая цена  акций Microsoft составляет $50.50. Вы предполагаете, что цена акций будут расти до ключевого уровня сопротивления $55.00  8 августа 1994 г. Опираясь на эти соображения, Вы хотите узнать какие опционные контракты будут наиболее прибыльными: Колл на август с ценой исполнения 50 по цене $2.375 ($2.375 August 50 call) или Колл на сентябрь с ценой исполнения 55 по цене $0.94 ($0.94 September 55 call).</w:t>
      </w:r>
    </w:p>
    <w:p>
      <w:pPr>
        <w:pStyle w:val="Heading2"/>
        <w:ind w:hanging="0"/>
        <w:rPr/>
      </w:pPr>
      <w:r>
        <w:rPr/>
        <w:t>Этап 1 - Сбор данных (Step 1- Obtain the parameters)</w:t>
      </w:r>
    </w:p>
    <w:p>
      <w:pPr>
        <w:pStyle w:val="Normal"/>
        <w:rPr/>
      </w:pPr>
      <w:r>
        <w:rPr/>
        <w:t>По двум рассматриваемым опционам Вам необходимо иметь следующую: текущую цену соответствующей акции (price), цену исполнения опциона (strike price), дату истечения опциона (expiration date), тип опциона (put или call), годовой дивидент (annual dividend), если таковой выплачивается, и волатильность(volatility). Вам также необходимо знать текущую краткосрочную “безрисковую” процентную ставку (short-term interest rate). Доходность 90-дневных казначейских векселей (в России ГКО) в данном случае является хорошим ориентиром. См. “Worksheet Parameters”.</w:t>
      </w:r>
    </w:p>
    <w:p>
      <w:pPr>
        <w:pStyle w:val="Heading2"/>
        <w:ind w:hanging="0"/>
        <w:rPr/>
      </w:pPr>
      <w:r>
        <w:rPr/>
        <w:t>Этап 2 - Ввод данных в Рабочую таблицу (Step 2 - Enter the parameters in a worksheet)</w:t>
      </w:r>
    </w:p>
    <w:p>
      <w:pPr>
        <w:pStyle w:val="Normal"/>
        <w:rPr/>
      </w:pPr>
      <w:r>
        <w:rPr/>
        <w:t>Введите параметры в колонки A и B Рабочей таблицы, как это показано на следующей иллюстрации:</w:t>
      </w:r>
    </w:p>
    <w:p>
      <w:pPr>
        <w:pStyle w:val="Normal"/>
        <w:rPr/>
      </w:pPr>
      <w:r>
        <w:rPr/>
      </w:r>
    </w:p>
    <w:p>
      <w:pPr>
        <w:pStyle w:val="Normal"/>
        <w:rPr/>
      </w:pPr>
      <w:r>
        <w:rPr/>
        <w:t>РИСУНОК</w:t>
      </w:r>
    </w:p>
    <w:p>
      <w:pPr>
        <w:pStyle w:val="Normal"/>
        <w:rPr/>
      </w:pPr>
      <w:r>
        <w:rPr/>
      </w:r>
    </w:p>
    <w:p>
      <w:pPr>
        <w:pStyle w:val="Normal"/>
        <w:rPr/>
      </w:pPr>
      <w:r>
        <w:rPr/>
        <w:t xml:space="preserve">Ячейка "Option" в этих колонках оставляется пустой, т.к. здесь будет выводится расчетное значение теоретической цены опциона. Также в ячейку Calculation Date введена будующая расчетная дата (08/08/94), т.к. именно на эту дату мы прогнозируем цену в $55.00.  </w:t>
      </w:r>
    </w:p>
    <w:p>
      <w:pPr>
        <w:pStyle w:val="Normal"/>
        <w:rPr/>
      </w:pPr>
      <w:r>
        <w:rPr/>
        <w:t xml:space="preserve">Значение волатильности для колонок A и B расчитывается в колонках E и F. Это осуществляется вводом в ячейки этих колонок текущих данных: цен опционов ($2.375 и $0.94), даты (18/08/94) и цены акции ($50.50). Данная волатильность является внутренней волатильностью опциона.  </w:t>
      </w:r>
    </w:p>
    <w:p>
      <w:pPr>
        <w:pStyle w:val="Normal"/>
        <w:rPr/>
      </w:pPr>
      <w:r>
        <w:rPr/>
        <w:t>По умолчанию, Рабочая таблица рекалькулируется автоматически при вводе каждого нового значения в ячейку. Для выключения режима автоматической рекалькуляции, снимите метку с опции “Autocalc Mode” в меню “Calculation”. См. “Autocalc Mode”.</w:t>
      </w:r>
    </w:p>
    <w:p>
      <w:pPr>
        <w:pStyle w:val="Heading2"/>
        <w:ind w:hanging="0"/>
        <w:rPr/>
      </w:pPr>
      <w:r>
        <w:rPr/>
        <w:t>Этап 3 - Какой опцион купить? (Step 3 - Which option is the best buy?)</w:t>
      </w:r>
    </w:p>
    <w:p>
      <w:pPr>
        <w:pStyle w:val="Normal"/>
        <w:rPr/>
      </w:pPr>
      <w:r>
        <w:rPr/>
        <w:t xml:space="preserve">После ввода значений волатильности на втором Этапе мы получили значения теоритических цен опционов.  </w:t>
      </w:r>
    </w:p>
    <w:p>
      <w:pPr>
        <w:pStyle w:val="Normal"/>
        <w:rPr/>
      </w:pPr>
      <w:r>
        <w:rPr/>
      </w:r>
    </w:p>
    <w:p>
      <w:pPr>
        <w:pStyle w:val="Normal"/>
        <w:rPr/>
      </w:pPr>
      <w:r>
        <w:rPr/>
        <w:t>РИСУНОК</w:t>
      </w:r>
    </w:p>
    <w:p>
      <w:pPr>
        <w:pStyle w:val="Normal"/>
        <w:rPr/>
      </w:pPr>
      <w:r>
        <w:rPr/>
      </w:r>
    </w:p>
    <w:p>
      <w:pPr>
        <w:pStyle w:val="Normal"/>
        <w:rPr/>
      </w:pPr>
      <w:r>
        <w:rPr/>
        <w:t>Чтобы определить какой из опционов принесет наибольшую прибыль мы должны расчитать процент получаемого выигрыша с учетом текущей и теоретической цены опциона.</w:t>
      </w:r>
    </w:p>
    <w:p>
      <w:pPr>
        <w:pStyle w:val="Normal"/>
        <w:rPr/>
      </w:pPr>
      <w:r>
        <w:rPr/>
        <w:t>Например, для опциона “Август 50 колл” (колонка A) теоретическая цена на 08/08/94 составляет 5.127, а текущая 2.375. Таким образом, теоретически цена по данному опциону вырастет на 2.752 (или 116%). Для опциона “Сентябрь 55 колл” (колонка B)  расчетная цена на 08/08/94 составляет 2.208, а текущая 0.94. Таким образом, теоретически она может повысится на 1.268 (или 135%).</w:t>
      </w:r>
    </w:p>
    <w:p>
      <w:pPr>
        <w:pStyle w:val="Normal"/>
        <w:rPr/>
      </w:pPr>
      <w:r>
        <w:rPr/>
        <w:t>Следовательно на основе проведенного анализа акций Microsoft и опционных моделей, делаем вывод, что лучше купить опцион “Сентябрь 55 колл”, что может принести выигрыш в 135%.</w:t>
      </w:r>
    </w:p>
    <w:p>
      <w:pPr>
        <w:pStyle w:val="Heading1"/>
        <w:ind w:hanging="0"/>
        <w:jc w:val="left"/>
        <w:rPr/>
      </w:pPr>
      <w:r>
        <w:rPr/>
        <w:t>Интерпретация результатов (Interpreting the Results)</w:t>
      </w:r>
    </w:p>
    <w:p>
      <w:pPr>
        <w:pStyle w:val="Normal"/>
        <w:rPr/>
      </w:pPr>
      <w:r>
        <w:rPr/>
        <w:t>Ниже приводится обсуждение выходной информации генерируемой Рабочей таблицей.</w:t>
      </w:r>
    </w:p>
    <w:p>
      <w:pPr>
        <w:pStyle w:val="Heading2"/>
        <w:ind w:hanging="0"/>
        <w:rPr/>
      </w:pPr>
      <w:r>
        <w:rPr/>
        <w:t>Опцион (Option)</w:t>
      </w:r>
    </w:p>
    <w:p>
      <w:pPr>
        <w:pStyle w:val="Normal"/>
        <w:rPr/>
      </w:pPr>
      <w:r>
        <w:rPr/>
        <w:t>Цена опциона (Option Price) представляет из себя важнейшую величину, которую дает модель Блэка-Шолеса. Она говорит о том, сколько должен стоить опцион на основе различных компонентов модели (т.е., волатильности, жизни опциона, цены акции и т.п.). Это помогает ответить на вопрос “Переоценен или недооценен данный опцион?"</w:t>
      </w:r>
    </w:p>
    <w:p>
      <w:pPr>
        <w:pStyle w:val="Normal"/>
        <w:rPr/>
      </w:pPr>
      <w:r>
        <w:rPr/>
        <w:t>Польза Цены опциона базируется на двух вещах:</w:t>
      </w:r>
    </w:p>
    <w:p>
      <w:pPr>
        <w:pStyle w:val="Normal"/>
        <w:numPr>
          <w:ilvl w:val="0"/>
          <w:numId w:val="2"/>
        </w:numPr>
        <w:rPr/>
      </w:pPr>
      <w:r>
        <w:rPr/>
        <w:t>Это помогает Вам выявить опционы с диспропорциональной ценой.. Покупатели опционов могут при помощи этой модели искать недооцененные опционы. Продавцы, наоборот переоцененные опционы.</w:t>
      </w:r>
    </w:p>
    <w:p>
      <w:pPr>
        <w:pStyle w:val="Normal"/>
        <w:numPr>
          <w:ilvl w:val="0"/>
          <w:numId w:val="2"/>
        </w:numPr>
        <w:rPr/>
      </w:pPr>
      <w:r>
        <w:rPr/>
        <w:t>Это помогает сформировать низкорисковый хедж и заработать арбитражную прибыль. Например, Вы можете купить недооцененные опционы колл, а затем продать соответствующие акции. Такая комбинация создает малорисковый хедж, потому, что она не будет подвержена воздействию ни повышения ни снижения цены акции. Две открытые позиции будут точно компенсировать друг друга. Затем Вы можете дождаться, когда цена опциона вернется к “оптимальному” рыночному значению и продав его заработать арбитражную прибыль. Дельта (см. ниже) используется для определения количества акций для покупки для правильного формирования низкорискового хеджа.</w:t>
      </w:r>
    </w:p>
    <w:p>
      <w:pPr>
        <w:pStyle w:val="Heading2"/>
        <w:ind w:hanging="0"/>
        <w:rPr/>
      </w:pPr>
      <w:r>
        <w:rPr/>
        <w:t>Волатильность (Volatility)</w:t>
      </w:r>
    </w:p>
    <w:p>
      <w:pPr>
        <w:pStyle w:val="Normal"/>
        <w:rPr/>
      </w:pPr>
      <w:r>
        <w:rPr/>
        <w:t>Волатильность расчитываемая ОпционСкопом называется внутренней волатильностью (implied volatility). Внутренняя волатильность представляет из себя уникальный показатель, который играет решающую роль в установлении цены опциона. Величина внутренней волатильности представляет из себя рыночное соглашение на определенный момент и выражается в цене опциона.</w:t>
      </w:r>
    </w:p>
    <w:p>
      <w:pPr>
        <w:pStyle w:val="Normal"/>
        <w:rPr/>
      </w:pPr>
      <w:r>
        <w:rPr/>
        <w:t>Многие трейдеры работающие с опционами используют стратегии основанные исключительно на внутренней волатильности опциона. Благоприятная возможность для получения прибыли может появляться всякий раз, когда внутренняя волатильность опционов на одну и ту жу акцию сильно отличается. Например, если один опцион XYZ имеет внутреннюю волатильность 50, а другой 30, то занижение цены становится очевидным. Имеется множество стратегий получения прибыли основанных на использовании спредов волатильности. Шелдоном Натенбергом (Sheldon Natenberg) написана великолепная книга по данному предмету “Option Volatility and Pricing Strategies”</w:t>
      </w:r>
    </w:p>
    <w:p>
      <w:pPr>
        <w:pStyle w:val="Heading2"/>
        <w:ind w:hanging="0"/>
        <w:rPr/>
      </w:pPr>
      <w:r>
        <w:rPr/>
        <w:t>Дельта (Delta)</w:t>
      </w:r>
    </w:p>
    <w:p>
      <w:pPr>
        <w:pStyle w:val="Normal"/>
        <w:rPr/>
      </w:pPr>
      <w:r>
        <w:rPr/>
        <w:t xml:space="preserve">Дельта показывает величину изменения цены опциона, если цена базового актива изменится на $1.00.  </w:t>
      </w:r>
    </w:p>
    <w:p>
      <w:pPr>
        <w:pStyle w:val="Normal"/>
        <w:rPr/>
      </w:pPr>
      <w:r>
        <w:rPr/>
        <w:t>Например, если акции XYZ  продают по $105 за акцию, а колл-опцион XYZ продают по $2.00 и Дельта составляет 75%, то цена опциона должна повысится на $0.75 (т.е. до $2.75) при росте цены акции XYZ до $106. Другими словами, цена опциона должна повышаться на $0.75 на каждый доллар повышения цены акции  XYZ.</w:t>
      </w:r>
    </w:p>
    <w:p>
      <w:pPr>
        <w:pStyle w:val="Normal"/>
        <w:rPr/>
      </w:pPr>
      <w:r>
        <w:rPr/>
        <w:t xml:space="preserve">Если опцион “is deep in-the-money”, он будет иметь высокую Дельту, потому что почти все выигрыши/потери в базовом активе будут отражаться на цене опциона. Наоборот, если опцион “deep out-of-the-money”, то он будет иметь низкую Дельту, потомучто очень мало выигрышей/потерь  в базовом активе будет отражаться на цене опциона.  </w:t>
      </w:r>
    </w:p>
    <w:p>
      <w:pPr>
        <w:pStyle w:val="Normal"/>
        <w:rPr/>
      </w:pPr>
      <w:r>
        <w:rPr/>
        <w:t>При приближении даты истечения опциона “in-the-money”, Дельта приблизится к 100%, потому что времени для того чтобы этот опцион перешел в разряд “out-of-the-money” очень мало.</w:t>
      </w:r>
    </w:p>
    <w:p>
      <w:pPr>
        <w:pStyle w:val="Normal"/>
        <w:rPr/>
      </w:pPr>
      <w:r>
        <w:rPr/>
        <w:t>Вы также можете использовать Дельту для определения числа акций, которые надо купить/продать для формирования низкорискового хеджа (riskless hedge). Например, предположим, что Дельта на опцион колл составляет 66%. В данном случае малорисковый хедж будет результативен при наличии 2/3 (66%) позиции в акциях (т.е., 66 акций), на каждую одну длинную позицию  в контракте на опцион пут. Если цена акции вырастет на один пункт, тогда стоимость позиции в акциях увеличится на $66.00. Эти 66 долларов повышения как раз будут должны возместить 66 долларов уменьшения цены контракта опциона пут.</w:t>
      </w:r>
    </w:p>
    <w:p>
      <w:pPr>
        <w:pStyle w:val="Normal"/>
        <w:rPr/>
      </w:pPr>
      <w:r>
        <w:rPr/>
        <w:t>Формирование малорискового хеджа дает Вам возможность заработать арбитражную прибыль, т.е. прибыль от степени недооцененности опциона при возвращении его цены к “реальному” рыночному значению (т.е., когда цена будет ни недооцененной ни переоцененной). Теоретически,  рынок должен в конце концов привести значение недооцененного опциона к “справедливому” рыночному значению. Однако, следует заметить, что высокая цена за транзакцию (комиссионные + биржевой сбор) может подорвать эту теорию.</w:t>
      </w:r>
    </w:p>
    <w:p>
      <w:pPr>
        <w:pStyle w:val="Heading2"/>
        <w:ind w:hanging="0"/>
        <w:rPr/>
      </w:pPr>
      <w:r>
        <w:rPr/>
        <w:t>Гамма (Gamma)</w:t>
      </w:r>
    </w:p>
    <w:p>
      <w:pPr>
        <w:pStyle w:val="Normal"/>
        <w:rPr/>
      </w:pPr>
      <w:r>
        <w:rPr/>
        <w:t>Гамма показывает ожидаемые предполагаемые изменения Дельты при повышении цены базового актива на один пункт. Таким образом Гамма отражает “отзывчивость” Дельты на изменения цены базового актива. Например, Гамма равная 4, указывает на то, что Дельта будет увеличиваться на 4 пункта (например, от 50 до 54%) на каждый пункт повышения цены базового актива.</w:t>
      </w:r>
    </w:p>
    <w:p>
      <w:pPr>
        <w:pStyle w:val="Normal"/>
        <w:rPr/>
      </w:pPr>
      <w:r>
        <w:rPr/>
        <w:t>Гамма индицирует величину риска заключенную в опционной позиции. Чем выше Гамма, тем выше выше риск, потому что значение цены опциона может изменяться слишком быстро. Тем не менее, трейдер как раз может желать повышенного риска, в зависимости от избранной им стратегии.</w:t>
      </w:r>
    </w:p>
    <w:p>
      <w:pPr>
        <w:pStyle w:val="Heading2"/>
        <w:ind w:hanging="0"/>
        <w:rPr/>
      </w:pPr>
      <w:r>
        <w:rPr/>
        <w:t>Жилнь опциона (Life)</w:t>
      </w:r>
    </w:p>
    <w:p>
      <w:pPr>
        <w:pStyle w:val="Normal"/>
        <w:rPr>
          <w:color w:val="FF0000"/>
        </w:rPr>
      </w:pPr>
      <w:r>
        <w:rPr/>
        <w:t>Жизнь опциона - число дней оставшихся до истечения контракта. Обычно говорят, что чем длиннее жизнь опциона, тем он больше стоит.</w:t>
      </w:r>
    </w:p>
    <w:p>
      <w:pPr>
        <w:pStyle w:val="Normal"/>
        <w:rPr/>
      </w:pPr>
      <w:r>
        <w:rPr/>
        <w:t>Если нарисовать линию Жизни опциона за определенный период времени, то это будет ступенчатая линия спускающаяся  сверху с левой стороны вниз на правую сторону. Причиной ступенчатообразности этой линии являются праздничные и выходные дни. Например, в пятницу величина Жизни опциона может быть 146, а в следующий Понедельник уже 143 дня.</w:t>
      </w:r>
    </w:p>
    <w:p>
      <w:pPr>
        <w:pStyle w:val="Heading2"/>
        <w:ind w:hanging="0"/>
        <w:rPr/>
      </w:pPr>
      <w:r>
        <w:rPr/>
        <w:t>Тета (Theta)</w:t>
      </w:r>
    </w:p>
    <w:p>
      <w:pPr>
        <w:pStyle w:val="Normal"/>
        <w:rPr/>
      </w:pPr>
      <w:r>
        <w:rPr/>
        <w:t xml:space="preserve">Тета отражает изменения цены опциона (в пунктах), которые произошли только благодаря течению времени. Чем больше времени до даты истечения опциона, тем меньшее воздействие оказывает время на цену опциона. Однако, как только начинает приближаться дата истечения, то это воздействие усиливается, особенно на опционы “out-of-the-money”. </w:t>
      </w:r>
      <w:r>
        <w:rPr>
          <w:color w:val="FF0000"/>
        </w:rPr>
        <w:t>Тета heta is also referred to as "time decay."</w:t>
      </w:r>
    </w:p>
    <w:p>
      <w:pPr>
        <w:pStyle w:val="Normal"/>
        <w:rPr/>
      </w:pPr>
      <w:r>
        <w:rPr/>
        <w:t xml:space="preserve">Например, значение Теты равное -0.0025 означает, что при снижении цены опциона доля обусловленная только истечением времени составляет 1/4 от одного цента снижения. Воздействие времени на цену опциона почти всегда имеет положительную корреляцию. Чем больше времени до истечения контракта, тем лучшие шансы имеет опцион быть в состоянии “in-the-money” на дату истечения. Исключение в отношении положительной взаимосвязи составляет “deep in-the-money” опцион пут с датой истечения в отдаленном будующем.  </w:t>
      </w:r>
    </w:p>
    <w:p>
      <w:pPr>
        <w:pStyle w:val="Normal"/>
        <w:rPr/>
      </w:pPr>
      <w:r>
        <w:rPr/>
        <w:t>Все остальное должно быть одинаковым, опционы с низкой тетой более предпочтительны для покупателей, по сравнению с высокой тетой.</w:t>
      </w:r>
    </w:p>
    <w:p>
      <w:pPr>
        <w:pStyle w:val="Heading2"/>
        <w:ind w:hanging="0"/>
        <w:rPr/>
      </w:pPr>
      <w:r>
        <w:rPr/>
        <w:t>Вега (Vega)</w:t>
      </w:r>
    </w:p>
    <w:p>
      <w:pPr>
        <w:pStyle w:val="Normal"/>
        <w:rPr/>
      </w:pPr>
      <w:r>
        <w:rPr/>
        <w:t>Вега показывает изменение цены опциона вследствии 1% повышения волатильности базовой актива опциона. Вега показывает количество долларов выигрыша, которое может быть получено, если волатильность вырастет на один пункт при прочих равных условиях.</w:t>
      </w:r>
    </w:p>
    <w:p>
      <w:pPr>
        <w:pStyle w:val="Normal"/>
        <w:rPr/>
      </w:pPr>
      <w:r>
        <w:rPr/>
        <w:t>Воздействие волатильности на цену опциона всегда имеет положительную корреляцию. Чем выше волатильность базового актива, тем больше шансов, что опцион будет “in-the-money” в момент истечения контракта. Следовательно, опционы с высокой волатильностью бодут стоить дороже, чем опционы с низкой волатильностью.</w:t>
      </w:r>
    </w:p>
    <w:p>
      <w:pPr>
        <w:pStyle w:val="Normal"/>
        <w:rPr/>
      </w:pPr>
      <w:r>
        <w:rPr/>
        <w:t>Поскольку вега измеряет чувствительность опциона к изменениям волатильности, то опционы с высокими значениями  веги  более предпочтительны (для покупателей), чем с низкими значениями веги.</w:t>
      </w:r>
    </w:p>
    <w:p>
      <w:pPr>
        <w:pStyle w:val="Normal"/>
        <w:rPr/>
      </w:pPr>
      <w:r>
        <w:rPr/>
      </w:r>
    </w:p>
    <w:sectPr>
      <w:headerReference w:type="even" r:id="rId2"/>
      <w:headerReference w:type="default" r:id="rId3"/>
      <w:type w:val="nextPage"/>
      <w:pgSz w:w="12240" w:h="15840"/>
      <w:pgMar w:left="964" w:right="964" w:gutter="851"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ОпционСко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ourier New" w:hAnsi="Courier New" w:cs="Courier New"/>
        <w:i/>
        <w:i/>
        <w:sz w:val="28"/>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Анализ опцион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40:00Z</dcterms:created>
  <dc:creator>Ivan V. Skvortsoff</dc:creator>
  <dc:description/>
  <dc:language>en-US</dc:language>
  <cp:lastModifiedBy>Ivan V. Skvortsoff</cp:lastModifiedBy>
  <dcterms:modified xsi:type="dcterms:W3CDTF">2000-07-07T02:40:00Z</dcterms:modified>
  <cp:revision>2</cp:revision>
  <dc:subject/>
  <dc:title>Анализ</dc:title>
</cp:coreProperties>
</file>