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hanging="0"/>
        <w:jc w:val="left"/>
        <w:rPr>
          <w:rFonts w:ascii="Arial" w:hAnsi="Arial" w:cs="Arial"/>
          <w:b/>
          <w:b/>
          <w:sz w:val="36"/>
        </w:rPr>
      </w:pPr>
      <w:r>
        <w:rPr>
          <w:rFonts w:cs="Arial" w:ascii="Arial" w:hAnsi="Arial"/>
          <w:b/>
          <w:sz w:val="36"/>
        </w:rPr>
        <w:t>Рабочая таблица</w:t>
      </w:r>
    </w:p>
    <w:p>
      <w:pPr>
        <w:pStyle w:val="Normal"/>
        <w:rPr/>
      </w:pPr>
      <w:r>
        <w:rPr/>
        <w:t>Рабочая таблица похожа на лист соврменных электронных таблиц (Excel, Quattro, Lotus и т.п.). Она представляет из себя двумерную матрицу ячеек разделенную на 26 колоноки (от A до Z) и 12 строк. Каждая колонка представляет опционный контракт, а каждая строка содержит вводимые и результирующие параметры.</w:t>
      </w:r>
    </w:p>
    <w:p>
      <w:pPr>
        <w:pStyle w:val="Normal"/>
        <w:rPr/>
      </w:pPr>
      <w:r>
        <w:rPr/>
        <w:t>Три параметра вводимые в верхней части Таблицы действуют по отношению ко всем ее ячейкам.</w:t>
      </w:r>
    </w:p>
    <w:p>
      <w:pPr>
        <w:pStyle w:val="Heading1"/>
        <w:ind w:hanging="0"/>
        <w:rPr/>
      </w:pPr>
      <w:r>
        <w:rPr/>
        <w:t>Элементы Рабочей таблицы</w:t>
      </w:r>
    </w:p>
    <w:p>
      <w:pPr>
        <w:pStyle w:val="Normal"/>
        <w:rPr/>
      </w:pPr>
      <w:r>
        <w:rPr/>
        <w:t>На следующем рисунке показаны некоторые из ключевых элементов Рабочей таблицы.</w:t>
      </w:r>
    </w:p>
    <w:p>
      <w:pPr>
        <w:pStyle w:val="Normal"/>
        <w:rPr/>
      </w:pPr>
      <w:r>
        <w:rPr/>
        <w:t>РИСУНОК</w:t>
      </w:r>
    </w:p>
    <w:p>
      <w:pPr>
        <w:pStyle w:val="Heading1"/>
        <w:ind w:hanging="0"/>
        <w:jc w:val="left"/>
        <w:rPr/>
      </w:pPr>
      <w:r>
        <w:rPr/>
        <w:t>Ввод данных в Рабочую таблицу</w:t>
      </w:r>
    </w:p>
    <w:p>
      <w:pPr>
        <w:pStyle w:val="Normal"/>
        <w:rPr/>
      </w:pPr>
      <w:r>
        <w:rPr/>
        <w:t xml:space="preserve">Методика ввода данных в Рабочую таблицу почти идентична вводу данных в популярные электронные таблицы.  </w:t>
      </w:r>
    </w:p>
    <w:p>
      <w:pPr>
        <w:pStyle w:val="Normal"/>
        <w:rPr/>
      </w:pPr>
      <w:r>
        <w:rPr/>
        <w:t>Числа могут быть введены с точностью до трех знаков знаков после запятой. Если необходимо ввести величины меньше чем 1.00 и точностью четыре знака после запятой, мы рекомендуем  умножать эти величины на 1000. Например, если цена составляет 0.8754, то следует ввести 8754.000.</w:t>
      </w:r>
    </w:p>
    <w:p>
      <w:pPr>
        <w:pStyle w:val="Normal"/>
        <w:rPr/>
      </w:pPr>
      <w:r>
        <w:rPr/>
        <w:t>Как ввести данные в Рабочую таблицу:</w:t>
      </w:r>
    </w:p>
    <w:p>
      <w:pPr>
        <w:pStyle w:val="Normal"/>
        <w:numPr>
          <w:ilvl w:val="0"/>
          <w:numId w:val="2"/>
        </w:numPr>
        <w:rPr/>
      </w:pPr>
      <w:r>
        <w:rPr/>
        <w:t>Щелкните по ячейке в котурую будут вводится данные. Или же Вы можете выбрать эту ячейку при помощи клавиш управления курсором на клавиатуре.</w:t>
      </w:r>
    </w:p>
    <w:p>
      <w:pPr>
        <w:pStyle w:val="Normal"/>
        <w:numPr>
          <w:ilvl w:val="0"/>
          <w:numId w:val="2"/>
        </w:numPr>
        <w:rPr/>
      </w:pPr>
      <w:r>
        <w:rPr/>
        <w:t>Введите число или дату в ячейку..</w:t>
      </w:r>
    </w:p>
    <w:p>
      <w:pPr>
        <w:pStyle w:val="Normal"/>
        <w:numPr>
          <w:ilvl w:val="0"/>
          <w:numId w:val="2"/>
        </w:numPr>
        <w:rPr/>
      </w:pPr>
      <w:r>
        <w:rPr/>
        <w:t>Поторяйте первые два шага пока не введете все данные.</w:t>
      </w:r>
    </w:p>
    <w:p>
      <w:pPr>
        <w:pStyle w:val="Normal"/>
        <w:rPr/>
      </w:pPr>
      <w:r>
        <w:rPr/>
        <w:t>Если у Вас включен режим автоматичекой калькуляции (Autocalc Mode) (см. “Autocalc Mode), то при вводе какого либо значения в ячейки строк выделенных голубым цветом (т.е. цена опциона (option) или волатильность (volatility)), то в ячейках вывода результатов появятся расчетные величины.</w:t>
        <w:tab/>
      </w:r>
    </w:p>
    <w:p>
      <w:pPr>
        <w:pStyle w:val="Normal"/>
        <w:spacing w:before="240" w:after="120"/>
        <w:ind w:hanging="0"/>
        <w:jc w:val="left"/>
        <w:rPr>
          <w:rFonts w:ascii="Arial" w:hAnsi="Arial" w:cs="Arial"/>
          <w:b/>
          <w:b/>
          <w:i/>
          <w:i/>
          <w:sz w:val="24"/>
        </w:rPr>
      </w:pPr>
      <w:r>
        <w:rPr>
          <w:rFonts w:cs="Arial" w:ascii="Arial" w:hAnsi="Arial"/>
          <w:b/>
          <w:i/>
          <w:sz w:val="24"/>
        </w:rPr>
        <w:t>Всплывающий календарь для ввода дат</w:t>
      </w:r>
    </w:p>
    <w:p>
      <w:pPr>
        <w:pStyle w:val="Normal"/>
        <w:rPr/>
      </w:pPr>
      <w:r>
        <w:rPr/>
        <w:t>При вводе или редактировании ячеек “Дата калькуляции” (Calculation Date) или “Дата истечения” (Expiration Date), Вы можете при помощи клавиши F4 вызвать всплывающий каледдарь. Этот календарь может быть использован для быстрого выбора и ввода даты в ячейку.</w:t>
      </w:r>
    </w:p>
    <w:p>
      <w:pPr>
        <w:pStyle w:val="Normal"/>
        <w:rPr/>
      </w:pPr>
      <w:r>
        <w:rPr/>
        <w:t>Щелчками по правой/левой стрелкам расположенным в заголовках года или месяца Вы можете подобрать нужный Вам год и месяц. Двойной щелчок по дате вставляет ее в ячейку.</w:t>
      </w:r>
    </w:p>
    <w:p>
      <w:pPr>
        <w:pStyle w:val="Heading1"/>
        <w:ind w:hanging="0"/>
        <w:jc w:val="left"/>
        <w:rPr/>
      </w:pPr>
      <w:r>
        <w:rPr/>
        <w:t>Параметры Рабочей таблицы</w:t>
      </w:r>
    </w:p>
    <w:p>
      <w:pPr>
        <w:pStyle w:val="Normal"/>
        <w:rPr/>
      </w:pPr>
      <w:r>
        <w:rPr/>
        <w:t>В верхней части Рабочей таблицы расположены поля трех глобальных параметров, которые воздействуют на всю Рабочую таблицу.</w:t>
      </w:r>
    </w:p>
    <w:p>
      <w:pPr>
        <w:pStyle w:val="Normal"/>
        <w:ind w:firstLine="113"/>
        <w:rPr/>
      </w:pPr>
      <w:r>
        <w:rPr>
          <w:b/>
          <w:u w:val="single"/>
        </w:rPr>
        <w:t>Equity or Future.</w:t>
      </w:r>
      <w:r>
        <w:rPr/>
        <w:t xml:space="preserve"> (Акция или фьючерс) Выберите базовый актив лежащий в основе опциона. Выберите “Equity”, если базовым активом является акция или другой финансовый инструмент отличный от фьючерсного или товарных контрактов. Выберите “Future”, если в качестве базового актива опциона используется любой из типов фьючерсных или товарных контрактов включая контракты на фьючерсы индексов.</w:t>
      </w:r>
    </w:p>
    <w:p>
      <w:pPr>
        <w:pStyle w:val="Normal"/>
        <w:ind w:firstLine="113"/>
        <w:rPr/>
      </w:pPr>
      <w:r>
        <w:rPr/>
        <w:t>Классическая модель Блэка-Сколеса не может использовать цены опционов на фьючерсы без определенной их модификации. Это обусловлено тем, что фьючерс не имеет непосредственной стоимости, а только гарантийную маржу. ПционСкоп при расчетах учитывает этот факт.</w:t>
      </w:r>
    </w:p>
    <w:p>
      <w:pPr>
        <w:pStyle w:val="Normal"/>
        <w:ind w:firstLine="113"/>
        <w:rPr/>
      </w:pPr>
      <w:r>
        <w:rPr>
          <w:b/>
          <w:u w:val="single"/>
        </w:rPr>
        <w:t>Dividend.</w:t>
      </w:r>
      <w:r>
        <w:rPr/>
        <w:t xml:space="preserve"> (Дивидент)  Введите общую сумму дивидентных выплат за последние четыре квартала (на единицу актива). Например, 7.50. Если дивиденты не выплачивались введите 0. Если тип ЦБ -"Future", это поле игнорируется.</w:t>
      </w:r>
    </w:p>
    <w:p>
      <w:pPr>
        <w:pStyle w:val="Normal"/>
        <w:ind w:firstLine="113"/>
        <w:rPr/>
      </w:pPr>
      <w:r>
        <w:rPr/>
        <w:t xml:space="preserve">Оригинальная модель Блэка-Сколеса предполагает отсутствие выплат дивидента и ближайшее время и следовательно участников торгов этот факт не должен беспокоить. Однако, после выплаты дивидентов по акциям их цена обычно падает пропорционально величине выплаченного дивидента. </w:t>
      </w:r>
      <w:r>
        <w:rPr>
          <w:color w:val="FF0000"/>
        </w:rPr>
        <w:t>Even considering dividends alone, early exercise may prove to be optimal.</w:t>
      </w:r>
      <w:r>
        <w:rPr/>
        <w:t xml:space="preserve"> Поэтому ОпционСкоп  подстраивается к влиянию дивидентов на цену акции, рассматривая дивидент в качестве постоянной непрерывной выплаты (т.е., небольшими частями каждый день). При этом текущая  цена уменьшается на величину этой выплаты.</w:t>
      </w:r>
    </w:p>
    <w:p>
      <w:pPr>
        <w:pStyle w:val="Normal"/>
        <w:ind w:firstLine="113"/>
        <w:rPr/>
      </w:pPr>
      <w:r>
        <w:rPr>
          <w:b/>
          <w:u w:val="single"/>
        </w:rPr>
        <w:t>Interest Rate.</w:t>
      </w:r>
      <w:r>
        <w:rPr/>
        <w:t xml:space="preserve"> (Ставка “без риска”) Введите значение краткосрочной ставки “без риска” (например, 90-дневные казначейские векселя, 6-месячные депозитные сертификаты, в России очевидно 3-6 месячные выпуски ГКО и т.п.). Эта величина должна быть введена в процентах годовых (например, 3.75).</w:t>
      </w:r>
    </w:p>
    <w:p>
      <w:pPr>
        <w:pStyle w:val="Normal"/>
        <w:ind w:firstLine="113"/>
        <w:rPr/>
      </w:pPr>
      <w:r>
        <w:rPr/>
        <w:t>Ввод параметров включает в себя следующие моменты:</w:t>
      </w:r>
    </w:p>
    <w:p>
      <w:pPr>
        <w:pStyle w:val="Normal"/>
        <w:ind w:firstLine="113"/>
        <w:rPr/>
      </w:pPr>
      <w:r>
        <w:rPr>
          <w:b/>
          <w:u w:val="single"/>
        </w:rPr>
        <w:t>Calculation Date.</w:t>
      </w:r>
      <w:r>
        <w:rPr/>
        <w:t xml:space="preserve">  (Дата калькуляции) Введите дату калькуляции. Изменение даты калькуляции позволяет Вам изменить такой параметр как Жизнь опциона. Хотя по умолчанию в данную ячейку вводится текущая или последняя дата, Вы можете по желанию ввести любую прошлую или будущую дату. Например, если Вы анализируете опцион до истечения которого осталось три месяца, то Вы можете ввести Дату калькуляции отстоящую от истечения опциона на один месяц, чтобы оценить воздействие уменьшения времени на опцион. См. “Using the Pop-up Calendar to Enter Dates”.</w:t>
      </w:r>
    </w:p>
    <w:p>
      <w:pPr>
        <w:pStyle w:val="Normal"/>
        <w:ind w:firstLine="113"/>
        <w:rPr/>
      </w:pPr>
      <w:r>
        <w:rPr>
          <w:b/>
          <w:u w:val="single"/>
        </w:rPr>
        <w:t>Expiration Date.</w:t>
      </w:r>
      <w:r>
        <w:rPr/>
        <w:t xml:space="preserve">  (Дата истечения) Введите дату истечения контракта. Если базовым активом является акция, то ОпционСкоп может автоматически (по месяцу) определить день истечения опциона. В данном случае Вам необходимо ввести только месяц и год истечения. Если же базовым активом является фьючерс, то Вам необходимо ввести полную дату истечения контракта. См. “Using the Pop-up Calendar to Enter Dates”.</w:t>
      </w:r>
    </w:p>
    <w:p>
      <w:pPr>
        <w:pStyle w:val="Normal"/>
        <w:ind w:firstLine="113"/>
        <w:rPr/>
      </w:pPr>
      <w:r>
        <w:rPr>
          <w:b/>
          <w:u w:val="single"/>
        </w:rPr>
        <w:t>Strike.</w:t>
      </w:r>
      <w:r>
        <w:rPr/>
        <w:t xml:space="preserve"> (Цена исполнения) Введите цену исполнения опциона. Устанока десятичного формата (decimal) для акций является очевидной  (например, 55.00 для цены исполнения $55). При работе с фьючерсами это может быть не очевидным. Основой выбора формата ввода числовых значений цены исполнения заключается в как формате находятся цены базового актива опциона. Например, опционы фьючерсных контрактов на немецкую марку имеют цены исполнения порядка $0.60, поэтому Вы будете должны ввести это значение в формате 600 и в то же время значение базового актива должно быть введено в том же формате (например, 590).</w:t>
      </w:r>
    </w:p>
    <w:p>
      <w:pPr>
        <w:pStyle w:val="Normal"/>
        <w:ind w:firstLine="113"/>
        <w:rPr/>
      </w:pPr>
      <w:r>
        <w:rPr/>
        <w:t>Разница между текущей ценой базового актива и ценой исполнения опциона является важнейшим фактором влияющим на цену опциона. Если текущая цена актива выше цены исполнения опциона колл или ниже цены исполнения опциона пут, то данную ситуацию называют опцион с выигрышем (in-the-money). Противоположную ситуацию называют опцион с проигрышем (out-of-the-money).</w:t>
      </w:r>
    </w:p>
    <w:p>
      <w:pPr>
        <w:pStyle w:val="Normal"/>
        <w:ind w:firstLine="113"/>
        <w:rPr/>
      </w:pPr>
      <w:r>
        <w:rPr/>
        <w:t>Цены исполения (Strike Price) и текущие цены базового актива (Security Price) также можно ввести в виде обычной дроби. Например, если ввести "25 3/8" ОпционСкоп автоматически преобразует это значение в десятичную дробь - "25.375".</w:t>
      </w:r>
    </w:p>
    <w:p>
      <w:pPr>
        <w:pStyle w:val="Normal"/>
        <w:ind w:firstLine="113"/>
        <w:rPr/>
      </w:pPr>
      <w:r>
        <w:rPr>
          <w:b/>
          <w:u w:val="single"/>
        </w:rPr>
        <w:t>Security.</w:t>
      </w:r>
      <w:r>
        <w:rPr/>
        <w:t xml:space="preserve">  (Цена базового актива) Введите цену базового актива опциона. Вводимая здесь величина может быть текущей ценой базового актива или прогнозируемой ценой на определенную дату в будующем. Если Вам необходимо определить текущее значение цены опциона на основе “известных” параметров, Вы должны ввести текущее значение цены базового актива. Однако, если Вы анализируете особую опционную стратегию (наприме, три месяца до истечения контракта и жульнечески низкая цена ЦБ) можно использовать прогнозируемую цену.</w:t>
      </w:r>
    </w:p>
    <w:p>
      <w:pPr>
        <w:pStyle w:val="Normal"/>
        <w:ind w:firstLine="113"/>
        <w:rPr/>
      </w:pPr>
      <w:r>
        <w:rPr>
          <w:b/>
          <w:u w:val="single"/>
        </w:rPr>
        <w:t>Call/Put.</w:t>
      </w:r>
      <w:r>
        <w:rPr/>
        <w:t xml:space="preserve"> (Колл/Пут) Выберите тип опциона: Колл/Пут.  </w:t>
      </w:r>
    </w:p>
    <w:p>
      <w:pPr>
        <w:pStyle w:val="Normal"/>
        <w:ind w:firstLine="113"/>
        <w:rPr/>
      </w:pPr>
      <w:r>
        <w:rPr/>
        <w:t>Покупатель опциона колл надеется, что цена базового актива будет расти, тогда как покупатель опциона пут, что она будет падать. Продавец опциона колл надеется, что цена базового актива будет оставаться стабильной или падать, а продавец опциона пут, что цена будет стабильной или будет расти.</w:t>
      </w:r>
    </w:p>
    <w:p>
      <w:pPr>
        <w:pStyle w:val="Normal"/>
        <w:ind w:firstLine="113"/>
        <w:rPr/>
      </w:pPr>
      <w:r>
        <w:rPr/>
        <w:t>Имеется много опционных стратегий, которые включают одновременную покупку и продажу опционов. Сюда входят стратегии покупки и продажи опционов с разными ценами исполнения, разной датой истечения контракта, различной внутренней волатильностью и т.п.тратегии имеют названия стелаж (straddles), стренгл (strangles), спред-бабочка (butterfly spreads) и т.д.</w:t>
      </w:r>
    </w:p>
    <w:p>
      <w:pPr>
        <w:pStyle w:val="Normal"/>
        <w:ind w:firstLine="113"/>
        <w:rPr/>
      </w:pPr>
      <w:r>
        <w:rPr/>
        <w:t>Взаимозависимые параметры:</w:t>
      </w:r>
    </w:p>
    <w:p>
      <w:pPr>
        <w:pStyle w:val="Normal"/>
        <w:ind w:firstLine="113"/>
        <w:rPr/>
      </w:pPr>
      <w:r>
        <w:rPr>
          <w:b/>
          <w:u w:val="single"/>
        </w:rPr>
        <w:t>Option.</w:t>
      </w:r>
      <w:r>
        <w:rPr/>
        <w:t xml:space="preserve"> (Цена опциона) “Расчетное” значение цены опциона калькулируется, если какое-либо значение было введено в поле “Volatility”. Однако, ОпционСкоп также может расчитать волатильность, если известна цена опциона.</w:t>
      </w:r>
    </w:p>
    <w:p>
      <w:pPr>
        <w:pStyle w:val="Normal"/>
        <w:ind w:firstLine="113"/>
        <w:rPr/>
      </w:pPr>
      <w:r>
        <w:rPr>
          <w:b/>
          <w:u w:val="single"/>
        </w:rPr>
        <w:t>Volatility.</w:t>
      </w:r>
      <w:r>
        <w:rPr/>
        <w:t xml:space="preserve"> (Внутренняя волатильность) Волатильность расчитывается, если ввести значение в поле “Option”. ОпционСкоп рассчитает значение волатильности которая будет соответствовать данной цене опциона. Волатитьность расчитанная таким методом называется внутренняя волатильность опциона. Внутренняя волатильность представляет из себя рыночное соглашение о том как волатильность должна быть на настоящий момент (принимая во внимание текущую цену опциона).</w:t>
      </w:r>
    </w:p>
    <w:p>
      <w:pPr>
        <w:pStyle w:val="Normal"/>
        <w:ind w:firstLine="113"/>
        <w:rPr/>
      </w:pPr>
      <w:r>
        <w:rPr/>
        <w:t>Если же ввести значение цены опциона при котором нельзя будет рассчитать уникальную волатильность, ОпционСкоп выведет сообщение в строке состояния. Это означает, что модель является математически неразрешимой для волатильности с данной ценой опциона.</w:t>
      </w:r>
    </w:p>
    <w:p>
      <w:pPr>
        <w:pStyle w:val="Normal"/>
        <w:rPr/>
      </w:pPr>
      <w:r>
        <w:rPr/>
        <w:t>См. “Steps in Evaluating an Option”.</w:t>
      </w:r>
    </w:p>
    <w:sectPr>
      <w:headerReference w:type="even" r:id="rId2"/>
      <w:headerReference w:type="default" r:id="rId3"/>
      <w:type w:val="nextPage"/>
      <w:pgSz w:w="12240" w:h="15840"/>
      <w:pgMar w:left="964" w:right="964" w:gutter="851"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215900</wp:posOffset>
              </wp:positionV>
              <wp:extent cx="5941060" cy="635"/>
              <wp:effectExtent l="635" t="6350" r="635" b="6350"/>
              <wp:wrapNone/>
              <wp:docPr id="1"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ОпционСко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215900</wp:posOffset>
              </wp:positionV>
              <wp:extent cx="5941060" cy="635"/>
              <wp:effectExtent l="635" t="6350" r="635" b="6350"/>
              <wp:wrapNone/>
              <wp:docPr id="2"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Рабочая табл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b/>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cs="Arial"/>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2:39:00Z</dcterms:created>
  <dc:creator>Ivan V. Skvortsoff</dc:creator>
  <dc:description/>
  <dc:language>en-US</dc:language>
  <cp:lastModifiedBy>Ivan V. Skvortsoff</cp:lastModifiedBy>
  <dcterms:modified xsi:type="dcterms:W3CDTF">2000-07-07T02:39:00Z</dcterms:modified>
  <cp:revision>2</cp:revision>
  <dc:subject/>
  <dc:title>Рабочая таблица</dc:title>
</cp:coreProperties>
</file>