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2"/>
        </w:rPr>
      </w:pPr>
      <w:r>
        <w:rPr>
          <w:rFonts w:cs="Arial" w:ascii="Arial" w:hAnsi="Arial"/>
          <w:b/>
          <w:sz w:val="32"/>
          <w:u w:val="single"/>
        </w:rPr>
        <w:t>Начало работы</w:t>
      </w:r>
    </w:p>
    <w:p>
      <w:pPr>
        <w:pStyle w:val="Normal"/>
        <w:ind w:hanging="0"/>
        <w:jc w:val="left"/>
        <w:rPr>
          <w:rFonts w:ascii="Arial" w:hAnsi="Arial" w:cs="Arial"/>
          <w:b/>
          <w:b/>
          <w:sz w:val="32"/>
        </w:rPr>
      </w:pPr>
      <w:r>
        <w:rPr>
          <w:rFonts w:cs="Arial" w:ascii="Arial" w:hAnsi="Arial"/>
          <w:b/>
          <w:sz w:val="32"/>
        </w:rPr>
        <w:t>Getting Started</w:t>
      </w:r>
    </w:p>
    <w:p>
      <w:pPr>
        <w:pStyle w:val="Heading1"/>
        <w:ind w:hanging="0"/>
        <w:jc w:val="left"/>
        <w:rPr/>
      </w:pPr>
      <w:r>
        <w:rPr/>
        <w:t>Быстрое путешествие (Quick Tour)</w:t>
      </w:r>
    </w:p>
    <w:p>
      <w:pPr>
        <w:pStyle w:val="Normal"/>
        <w:rPr/>
      </w:pPr>
      <w:r>
        <w:rPr/>
        <w:t>Приветствуем Вас в “DownLoader”. Это короткое путешествие предлагает Вам познакомиться с мощью и гибкостью “DownLoader”. “DownLoader” выполняет несколько ключевых функций:  добавление, сохранение, редактирование, тестирование и Конвертация данных. Короткое путешествие знакомит с каждой из этих функций.</w:t>
      </w:r>
    </w:p>
    <w:p>
      <w:pPr>
        <w:pStyle w:val="Normal"/>
        <w:rPr/>
      </w:pPr>
      <w:r>
        <w:rPr/>
        <w:t>После окончания знакомства с этим разделом, Вы сможете выполнять все задачи необходимые для управления Вашими  данными по ЦБ. Оставшаяся часть руководства предлагает только необходимую дополнительную информацию по специфическим особенностям программы.</w:t>
      </w:r>
    </w:p>
    <w:p>
      <w:pPr>
        <w:pStyle w:val="Heading2"/>
        <w:ind w:hanging="0"/>
        <w:rPr/>
      </w:pPr>
      <w:r>
        <w:rPr/>
        <w:t>Добавление ЦБ (Adding A Security)</w:t>
      </w:r>
    </w:p>
    <w:p>
      <w:pPr>
        <w:pStyle w:val="Normal"/>
        <w:rPr/>
      </w:pPr>
      <w:r>
        <w:rPr/>
        <w:t>Вначале, необходимо создать каталог данных и добавить в этот каталог ЦБ, которыми Вы хотите управлять. Каталог данных может содержать до 255 ЦБ. Если Вам необходимо управлять большим количеством ЦБ, то разместите их в нескольких каталогах.</w:t>
      </w:r>
    </w:p>
    <w:p>
      <w:pPr>
        <w:pStyle w:val="Normal"/>
        <w:rPr/>
      </w:pPr>
      <w:r>
        <w:rPr/>
        <w:t>Инструмент при помощи которого Вы сможете управлять информацией по ЦБ и данными называется “datasheet” (Таблица данных). Таблица данных включает два “панели”. Верхняя называется “панелью атрибутов” и  предназначена для  ввода имени, символа, периодичности и другой информации по атрибутам ЦБ. Нижняя называется “панелью данных” и напоминает лист электронной таблицы, где можно сохранять и редактировать текущие данные.</w:t>
      </w:r>
    </w:p>
    <w:p>
      <w:pPr>
        <w:pStyle w:val="Normal"/>
        <w:rPr/>
      </w:pPr>
      <w:r>
        <w:rPr/>
        <w:t>Как создать каталог данных и добавить в него ЦБ:</w:t>
      </w:r>
    </w:p>
    <w:p>
      <w:pPr>
        <w:pStyle w:val="Normal"/>
        <w:numPr>
          <w:ilvl w:val="0"/>
          <w:numId w:val="2"/>
        </w:numPr>
        <w:rPr/>
      </w:pPr>
      <w:r>
        <w:rPr/>
        <w:t>Выберите команду “New” из меню “File”. Выберите опцию “Security”. В результате появится диалог “New Security”, в котором Вы можете ввести информацию по атрибутам ЦБ.</w:t>
      </w:r>
    </w:p>
    <w:p>
      <w:pPr>
        <w:pStyle w:val="Normal"/>
        <w:numPr>
          <w:ilvl w:val="0"/>
          <w:numId w:val="2"/>
        </w:numPr>
        <w:rPr/>
      </w:pPr>
      <w:r>
        <w:rPr/>
        <w:t>В поле “Directory” введите полный путь (включая символ устройства) каталога с файлами данных по ЦБ. Если такой каталог уже существует, то Вы можете использовать кнопку “Browse” для его выбора. Если же такой каталог еще не создан, то  “DownLoader” предложит Вам автоматически создать такой каталог. Вы должны выбрать “Yes”.</w:t>
      </w:r>
    </w:p>
    <w:p>
      <w:pPr>
        <w:pStyle w:val="Normal"/>
        <w:numPr>
          <w:ilvl w:val="0"/>
          <w:numId w:val="2"/>
        </w:numPr>
        <w:rPr/>
      </w:pPr>
      <w:r>
        <w:rPr/>
        <w:t>Щелкните по кнопке “Look-up”, в результате появится диалог “Symbol Look-up” (Поиск биржевых кодов). При помощи этого диалога Вы можете быстро найти нужную ЦБ и ее биржевой код и заполнить соответствующие поля (Name, Symbol) в диалоге “New Security”.  Это можно также использовать для быстрого добавления нескольких ЦБ. См. “Symbol Look-up Dialog”.</w:t>
      </w:r>
    </w:p>
    <w:p>
      <w:pPr>
        <w:pStyle w:val="Normal"/>
        <w:numPr>
          <w:ilvl w:val="0"/>
          <w:numId w:val="2"/>
        </w:numPr>
        <w:rPr/>
      </w:pPr>
      <w:r>
        <w:rPr/>
        <w:t>Откройте раскрывающийся список “Exchange” и выберите “OTC (A-L)”. Затем выберите “INTEL CORP” и щелкните “OK”.</w:t>
      </w:r>
    </w:p>
    <w:p>
      <w:pPr>
        <w:pStyle w:val="Normal"/>
        <w:numPr>
          <w:ilvl w:val="0"/>
          <w:numId w:val="2"/>
        </w:numPr>
        <w:rPr/>
      </w:pPr>
      <w:r>
        <w:rPr/>
        <w:t>Установите в поле “Periodicity” периодичность данных ЦБ: “Daily” (ежедневные).</w:t>
      </w:r>
    </w:p>
    <w:p>
      <w:pPr>
        <w:pStyle w:val="Normal"/>
        <w:numPr>
          <w:ilvl w:val="0"/>
          <w:numId w:val="2"/>
        </w:numPr>
        <w:rPr/>
      </w:pPr>
      <w:r>
        <w:rPr/>
        <w:t xml:space="preserve">В поле “First Date” введите дату с которой начинается Ваша база данных по ЦБ. В нашем случае введите "01/01/94."  (Помните, если Вам необходима помощь, просто щелкните по кнопке “Help”.)  </w:t>
      </w:r>
    </w:p>
    <w:p>
      <w:pPr>
        <w:pStyle w:val="Normal"/>
        <w:rPr/>
      </w:pPr>
      <w:r>
        <w:rPr/>
        <w:t>После выполнения вышеизложенных пунктов Вы можете щелкнуть по кнопке &lt;OK&gt;, если планируете автоматически добавлять данные при помощи поставщика данных. Если  же Вы планируете добавлять данные вручную, то щелкните по кнопке “Datasheet”. Это приведет к появлению Таблицы данных куда Вы можете вводить цены ЦБ.</w:t>
      </w:r>
    </w:p>
    <w:p>
      <w:pPr>
        <w:pStyle w:val="Normal"/>
        <w:rPr/>
      </w:pPr>
      <w:r>
        <w:rPr/>
        <w:t>В этом разделе мы продемонстрируем как автоматически обновляются данные “Intel” при помощи режима “on-line”. См. “Opening a Security”.</w:t>
      </w:r>
    </w:p>
    <w:p>
      <w:pPr>
        <w:pStyle w:val="Heading2"/>
        <w:ind w:hanging="0"/>
        <w:rPr/>
      </w:pPr>
      <w:r>
        <w:rPr/>
        <w:t>Обновление данных в режиме “On-line” (Collecting Data On-line)</w:t>
      </w:r>
    </w:p>
    <w:p>
      <w:pPr>
        <w:pStyle w:val="Normal"/>
        <w:rPr/>
      </w:pPr>
      <w:r>
        <w:rPr/>
        <w:t>После того как Вы добавили ЦБ, Вы готовы для добавления в Таблицу данных информации по ценам. Сначала Вы должны выбрать и настроить конфигурацию “data vendor” (поставщик данных). (Это делается один раз) Затем Вы можете обновлять Ваши ЦБ.</w:t>
      </w:r>
    </w:p>
    <w:p>
      <w:pPr>
        <w:pStyle w:val="Normal"/>
        <w:numPr>
          <w:ilvl w:val="0"/>
          <w:numId w:val="2"/>
        </w:numPr>
        <w:rPr/>
      </w:pPr>
      <w:r>
        <w:rPr/>
        <w:t>Выберите пункт “Vendor Options” из меню “Tools”.</w:t>
      </w:r>
    </w:p>
    <w:p>
      <w:pPr>
        <w:pStyle w:val="Normal"/>
        <w:numPr>
          <w:ilvl w:val="0"/>
          <w:numId w:val="2"/>
        </w:numPr>
        <w:rPr/>
      </w:pPr>
      <w:r>
        <w:rPr/>
        <w:t>Выберите поставщика данных (vendor). В результате будет активирована вкладка “Options”. Заполните вкладку “Vendor Options” необходимой информацией:  телефон связи (telephone), идентификаторы (identifier) системная информация (hardware). В случае необходимости вызовите помощь при помощи кнопки “Help”.</w:t>
      </w:r>
    </w:p>
    <w:p>
      <w:pPr>
        <w:pStyle w:val="Normal"/>
        <w:rPr/>
      </w:pPr>
      <w:r>
        <w:rPr/>
        <w:t>Информацию о телефонах для дозвона и Ваших идентификаторах Вы должны получить у Вашего поставщика данных. См. “Signing Up With A Data Vendor”.</w:t>
      </w:r>
    </w:p>
    <w:p>
      <w:pPr>
        <w:pStyle w:val="Normal"/>
        <w:numPr>
          <w:ilvl w:val="0"/>
          <w:numId w:val="2"/>
        </w:numPr>
        <w:rPr/>
      </w:pPr>
      <w:r>
        <w:rPr/>
        <w:t>Выберите пункт “Download Prices” из меню “Tools”, чтобы начать процедуру получения данных в режиме “on-line”. Это процедура, которую Вы должны выполнять каждый раз, когда Вам необходимо обновить данные по ЦБ в режиме “on-line”. В результате появится диалог “Select Securities”.</w:t>
      </w:r>
    </w:p>
    <w:p>
      <w:pPr>
        <w:pStyle w:val="Normal"/>
        <w:numPr>
          <w:ilvl w:val="0"/>
          <w:numId w:val="2"/>
        </w:numPr>
        <w:rPr/>
      </w:pPr>
      <w:r>
        <w:rPr/>
        <w:t>Выберите каталог “\equis\data\sample" из списка каталогов, расположенного в левой половине этого диалога. Щелкните по кнопке “Add Dir” (Добавить каталог). В списке “Selected Directories” (Отобранные каталоги), расположенном в правой половине диалога, должен появиться предварительно выбранный Вами каталог.</w:t>
      </w:r>
    </w:p>
    <w:p>
      <w:pPr>
        <w:pStyle w:val="Normal"/>
        <w:numPr>
          <w:ilvl w:val="0"/>
          <w:numId w:val="2"/>
        </w:numPr>
        <w:rPr/>
      </w:pPr>
      <w:r>
        <w:rPr/>
        <w:t>Щелкните по кнопке “Securities”, тогда название списка расположенного в правой половине каталога будет изменено на “Selected Securities” и в нем будет выведен список ЦБ расположенных в каталоге \equis\data directory.</w:t>
      </w:r>
    </w:p>
    <w:p>
      <w:pPr>
        <w:pStyle w:val="Normal"/>
        <w:numPr>
          <w:ilvl w:val="0"/>
          <w:numId w:val="2"/>
        </w:numPr>
        <w:rPr/>
      </w:pPr>
      <w:r>
        <w:rPr/>
        <w:t>Нажмите клавишу SHIFT и щелкните по имени каталога "C:\EQUIS\DATA\SAMPLE", расположенного в верхней части списка ЦБ, чтобы сразу отменить выбор всех ЦБ, расположенных в этом каталоге. Галочки при этом деактивируются.</w:t>
      </w:r>
    </w:p>
    <w:p>
      <w:pPr>
        <w:pStyle w:val="Normal"/>
        <w:numPr>
          <w:ilvl w:val="0"/>
          <w:numId w:val="2"/>
        </w:numPr>
        <w:rPr/>
      </w:pPr>
      <w:r>
        <w:rPr/>
        <w:t>Прокручивайте список вниз  и щелкните по имени ЦБ “INTEL CORP”. Слева от данного имени появиться галочка, указывающая на то, что эта ЦБ выбрана для обновления.</w:t>
      </w:r>
    </w:p>
    <w:p>
      <w:pPr>
        <w:pStyle w:val="Normal"/>
        <w:numPr>
          <w:ilvl w:val="0"/>
          <w:numId w:val="2"/>
        </w:numPr>
        <w:rPr/>
      </w:pPr>
      <w:r>
        <w:rPr/>
        <w:t>Щелкните по кнопке &lt;OK&gt;.</w:t>
      </w:r>
    </w:p>
    <w:p>
      <w:pPr>
        <w:pStyle w:val="Normal"/>
        <w:numPr>
          <w:ilvl w:val="0"/>
          <w:numId w:val="2"/>
        </w:numPr>
        <w:rPr/>
      </w:pPr>
      <w:r>
        <w:rPr/>
        <w:t>Появится диалог “Vendor Selection”. выберите вкладку фирмы поставщика данных.</w:t>
      </w:r>
    </w:p>
    <w:p>
      <w:pPr>
        <w:pStyle w:val="Normal"/>
        <w:numPr>
          <w:ilvl w:val="0"/>
          <w:numId w:val="2"/>
        </w:numPr>
        <w:rPr/>
      </w:pPr>
      <w:r>
        <w:rPr/>
        <w:t>Напечатайте в поле “Ending Date” конечную дату  для получаемых данных. Обычно, Вы просто принимаете установленную по умолчанию текущую дату.</w:t>
      </w:r>
    </w:p>
    <w:p>
      <w:pPr>
        <w:pStyle w:val="Normal"/>
        <w:numPr>
          <w:ilvl w:val="0"/>
          <w:numId w:val="2"/>
        </w:numPr>
        <w:rPr/>
      </w:pPr>
      <w:r>
        <w:rPr/>
        <w:t>Щелкните по клавише &lt;OK&gt;, чтобы установить соединение “on-line”.  Появляется окно “QuoteCenter” когда Вы находитесь в режиме “on-line”. (Если Вы используете Reuters, то появляется другое окно. См. “Reuters' Unique Data Collection Window”.)</w:t>
      </w:r>
    </w:p>
    <w:p>
      <w:pPr>
        <w:pStyle w:val="Normal"/>
        <w:rPr/>
      </w:pPr>
      <w:r>
        <w:rPr/>
        <w:t>Это окно дает поэтапную инициализацию ("play-by-play"): дозвон (dialing), регистрацию (logging-on) и процесс получения данных. Во время получения данных Вы можете свернуть (минимизировать) окно “QuoteCenter” и загрузить другую задачу.</w:t>
      </w:r>
    </w:p>
    <w:p>
      <w:pPr>
        <w:pStyle w:val="Normal"/>
        <w:rPr/>
      </w:pPr>
      <w:r>
        <w:rPr/>
        <w:t xml:space="preserve">После того как данные для “Intel” будут получены и сохранены, появится окно отчета накопления “Collection Report”, которое сообщает о том как прошла процедура получения данных. </w:t>
      </w:r>
    </w:p>
    <w:p>
      <w:pPr>
        <w:pStyle w:val="Heading2"/>
        <w:ind w:hanging="0"/>
        <w:rPr/>
      </w:pPr>
      <w:r>
        <w:rPr/>
        <w:t>Проверка данных на ошибки (Testing the Data for Errors)</w:t>
      </w:r>
    </w:p>
    <w:p>
      <w:pPr>
        <w:pStyle w:val="Normal"/>
        <w:rPr/>
      </w:pPr>
      <w:r>
        <w:rPr/>
        <w:t>Периодически, Вы хотите проверить Ваши файлы с данными по ЦБ на наличие ошибок. “DownLoader” осуществляет проверку на более чем 100 возможных ошибочных состояний. Ошибки включают такие проблемы как неправильные даты, нарушение соотношения “high-low-close” и т.д.</w:t>
      </w:r>
    </w:p>
    <w:p>
      <w:pPr>
        <w:pStyle w:val="Normal"/>
        <w:rPr/>
      </w:pPr>
      <w:r>
        <w:rPr/>
        <w:t>Чтобы проверить Ваши файлы на ошибки:</w:t>
      </w:r>
    </w:p>
    <w:p>
      <w:pPr>
        <w:pStyle w:val="Normal"/>
        <w:numPr>
          <w:ilvl w:val="0"/>
          <w:numId w:val="2"/>
        </w:numPr>
        <w:rPr/>
      </w:pPr>
      <w:r>
        <w:rPr/>
        <w:t>Выберите пункт “Test” из меню “Tools”. В результате будет выведен диалог “Test Securities”.</w:t>
      </w:r>
    </w:p>
    <w:p>
      <w:pPr>
        <w:pStyle w:val="Normal"/>
        <w:numPr>
          <w:ilvl w:val="0"/>
          <w:numId w:val="2"/>
        </w:numPr>
        <w:rPr/>
      </w:pPr>
      <w:r>
        <w:rPr/>
        <w:t xml:space="preserve">Щелкните по кнопке “Browse” и выберите каталог с Вашими данными для тестирования. В нашем случае выберите каталог содержащий файл </w:t>
        <w:br/>
        <w:t>“Intel”, с которым мы уже работали.</w:t>
      </w:r>
    </w:p>
    <w:p>
      <w:pPr>
        <w:pStyle w:val="Normal"/>
        <w:numPr>
          <w:ilvl w:val="0"/>
          <w:numId w:val="2"/>
        </w:numPr>
        <w:rPr/>
      </w:pPr>
      <w:r>
        <w:rPr/>
        <w:t>Щелкните по кнопке “Test”, чтобы начать тестирование. Во время тестирования на экране присутствует диалог “Test Status”, показывающий какие ЦБ проверяются  и информацию о состоянии выполнения теста.</w:t>
      </w:r>
    </w:p>
    <w:p>
      <w:pPr>
        <w:pStyle w:val="Normal"/>
        <w:rPr/>
      </w:pPr>
      <w:r>
        <w:rPr/>
        <w:t>После завершения тестирования появляется Отчет по тесту (Test Report).</w:t>
      </w:r>
    </w:p>
    <w:p>
      <w:pPr>
        <w:pStyle w:val="Normal"/>
        <w:rPr/>
      </w:pPr>
      <w:r>
        <w:rPr/>
        <w:t>В этом отчете выводится имя каждой ЦБ прошедшей тестирование и описание обнаруженных ошибок. Существует свыше 100 специфичных ошибочных состояния. “DownLoader” тестирует их. Если в отчете показано короткое описание ошибки и ее номер, Вы можете просто выполнить двойной щелчок по этому описанию, в результате чего на экране появляется окно помощи с подробным описанием ошибочного состояния.</w:t>
      </w:r>
    </w:p>
    <w:p>
      <w:pPr>
        <w:pStyle w:val="Heading2"/>
        <w:ind w:hanging="0"/>
        <w:rPr/>
      </w:pPr>
      <w:r>
        <w:rPr/>
        <w:t>Конвертация данных (Converting Data)</w:t>
      </w:r>
    </w:p>
    <w:p>
      <w:pPr>
        <w:pStyle w:val="Normal"/>
        <w:rPr/>
      </w:pPr>
      <w:r>
        <w:rPr/>
        <w:t>Другая задача, которую выполняет “DownLoader” это конвертирование Ваших файлов с данными по ЦБ из одного формата в другой. Цель которую Вы можете например преследовать это поработать с определенным количеством данных по “Intel” в электронной таблице “Excel”. Однако, поскольку “Excel” не может прочитать Метастоковские файлы данных непосредственно, Вы во-первых должны преобразовать эти данные в формат воспринимаемый “Excel”, а затем прочитать(или в формате ASCII или Excel).  Это может быть выполнено при помощи функции конвертации “DownLoader”.</w:t>
      </w:r>
    </w:p>
    <w:p>
      <w:pPr>
        <w:pStyle w:val="Normal"/>
        <w:rPr/>
      </w:pPr>
      <w:r>
        <w:rPr/>
        <w:t>Как конвертировать файл данных МетаСтока в файл в формате ASCII:</w:t>
      </w:r>
    </w:p>
    <w:p>
      <w:pPr>
        <w:pStyle w:val="Normal"/>
        <w:numPr>
          <w:ilvl w:val="0"/>
          <w:numId w:val="2"/>
        </w:numPr>
        <w:rPr/>
      </w:pPr>
      <w:r>
        <w:rPr/>
        <w:t>выберите опцию “Convert” из меню “Tools”. В результате появиться диалог “Convert Securities”. Этот диалог состоит из двух частей: 1) источника данных (Source) и 2) пункт назначения данных (Destination).</w:t>
      </w:r>
    </w:p>
    <w:p>
      <w:pPr>
        <w:pStyle w:val="Normal"/>
        <w:numPr>
          <w:ilvl w:val="0"/>
          <w:numId w:val="2"/>
        </w:numPr>
        <w:rPr/>
      </w:pPr>
      <w:r>
        <w:rPr/>
        <w:t>В части “Source” данного диалога, щелкните по кнопке раскрывающегося списка “File Type” и выберите тип файла “MetaStock”.</w:t>
      </w:r>
    </w:p>
    <w:p>
      <w:pPr>
        <w:pStyle w:val="Normal"/>
        <w:numPr>
          <w:ilvl w:val="0"/>
          <w:numId w:val="2"/>
        </w:numPr>
        <w:rPr/>
      </w:pPr>
      <w:r>
        <w:rPr/>
        <w:t>В части “Source” данного диалога, щелкните по кнопке “Browse”, чтобы выбрать файл для конвертации (File Name). Выберите "INTEL CORP". Заметим, что при необходимости Вы можете выбрать сразу несколько фaйлов для конвертации. Однако, сейчас выберите просто “Intel”. Щелкните по клавише &lt;OK&gt; .</w:t>
      </w:r>
    </w:p>
    <w:p>
      <w:pPr>
        <w:pStyle w:val="Normal"/>
        <w:numPr>
          <w:ilvl w:val="0"/>
          <w:numId w:val="2"/>
        </w:numPr>
        <w:rPr/>
      </w:pPr>
      <w:r>
        <w:rPr/>
        <w:t>В части “Destination” этого диалога, щелкните по кнопке раскрывающегося списка “File Type” и установите тип файла “ASCII Text”.</w:t>
      </w:r>
    </w:p>
    <w:p>
      <w:pPr>
        <w:pStyle w:val="Normal"/>
        <w:numPr>
          <w:ilvl w:val="0"/>
          <w:numId w:val="2"/>
        </w:numPr>
        <w:rPr/>
      </w:pPr>
      <w:r>
        <w:rPr/>
        <w:t>В части “Destination” этого диалога, щелкните по кнопке “Browse”, чтобы выбрать каталог (Directory) и назначить имя файлу (File Name), который будет получать сконвертированнные данные. В качестве имени файла (File Name) напечатайте "INTEL.TXT". В нашем случае в качестве каталога выберите тот, где был инсталлирован “DownLoader” (т.е. c:\equis\dlwin). Щелкните по клавише &lt;OK&gt; .</w:t>
      </w:r>
    </w:p>
    <w:p>
      <w:pPr>
        <w:pStyle w:val="Normal"/>
        <w:numPr>
          <w:ilvl w:val="0"/>
          <w:numId w:val="2"/>
        </w:numPr>
        <w:rPr/>
      </w:pPr>
      <w:r>
        <w:rPr/>
        <w:t>Щелкните по клавише &lt;OK&gt;, чтобы запустить процедуру конвертации.</w:t>
      </w:r>
    </w:p>
    <w:p>
      <w:pPr>
        <w:pStyle w:val="Normal"/>
        <w:rPr/>
      </w:pPr>
      <w:r>
        <w:rPr/>
        <w:t>После того как конвертация будет завершена, файл с преобразованными данными будет находиться в каталоге Загрузчика. Вы можете затем запустить Вашу электронную таблицу (или другое приложение) и прочитать конвертированные данные “Intel”.</w:t>
      </w:r>
    </w:p>
    <w:p>
      <w:pPr>
        <w:pStyle w:val="Heading1"/>
        <w:ind w:hanging="0"/>
        <w:jc w:val="left"/>
        <w:rPr>
          <w:b w:val="false"/>
          <w:b w:val="false"/>
        </w:rPr>
      </w:pPr>
      <w:r>
        <w:rPr/>
        <w:t>Предоставление помощи (Getting Help)</w:t>
      </w:r>
    </w:p>
    <w:p>
      <w:pPr>
        <w:pStyle w:val="Normal"/>
        <w:rPr/>
      </w:pPr>
      <w:r>
        <w:rPr/>
        <w:t>EQUIS International всегда готов помощь с проблемами, которые могут появиться или вопросами которые могут встретиться при работе с DownLoader. Однако прежде чем обращаться к нам попытайтесь использовать другие возможности разрешения этих проблем.</w:t>
      </w:r>
    </w:p>
    <w:p>
      <w:pPr>
        <w:pStyle w:val="Heading2"/>
        <w:ind w:hanging="0"/>
        <w:rPr/>
      </w:pPr>
      <w:r>
        <w:rPr/>
        <w:t>Проблемы обусловленные Windows  (Windows Related Problems)</w:t>
      </w:r>
    </w:p>
    <w:p>
      <w:pPr>
        <w:pStyle w:val="Normal"/>
        <w:rPr/>
      </w:pPr>
      <w:r>
        <w:rPr/>
        <w:t>Если у Вас имеются проблемы с Windows или его окружением, то установите контакт с группой технической поддержки Microsoft Windows по телефону:  206-637-7098</w:t>
      </w:r>
    </w:p>
    <w:p>
      <w:pPr>
        <w:pStyle w:val="Heading2"/>
        <w:ind w:hanging="0"/>
        <w:rPr/>
      </w:pPr>
      <w:r>
        <w:rPr/>
        <w:t>Руководство пользователя (User's Manual)</w:t>
      </w:r>
    </w:p>
    <w:p>
      <w:pPr>
        <w:pStyle w:val="Normal"/>
        <w:rPr/>
      </w:pPr>
      <w:r>
        <w:rPr/>
        <w:t>В первую очередь, когда у Вас появятся вопросы по работе с  DownLoader, обратитесь к руководству пользователя. мало кто любит изучать руководства, однако именно они могут оказать большую помощь в преодолении препятствий в работе. Потратьте несколько минут и пролистайте данное руководство. Возможно Вы найдете информацию, которая ответит на все Ваши вопросы.</w:t>
      </w:r>
    </w:p>
    <w:p>
      <w:pPr>
        <w:pStyle w:val="Heading2"/>
        <w:ind w:hanging="0"/>
        <w:rPr/>
      </w:pPr>
      <w:r>
        <w:rPr/>
        <w:t>Контекстно-зависимая помощь (Context Sensitive Help)</w:t>
      </w:r>
    </w:p>
    <w:p>
      <w:pPr>
        <w:pStyle w:val="Normal"/>
        <w:rPr/>
      </w:pPr>
      <w:r>
        <w:rPr/>
        <w:t xml:space="preserve">В DownLoader каждый диалог содержит кнопку “Help”.  После щелчка по этой кнопке DownLoader выводит экран с детальной помощью по этому диалогу. Фактически почти вся информация содержащаяся в данном руководстве может быть получена при помощи щелчка мыши. Многие из экранов помощи предоставляют примеры в которых шаг за шагом объясняется решение той или иной задачи. </w:t>
      </w:r>
    </w:p>
    <w:p>
      <w:pPr>
        <w:pStyle w:val="Normal"/>
        <w:rPr/>
      </w:pPr>
      <w:r>
        <w:rPr/>
        <w:t xml:space="preserve">Систему помощи, также можно вызвать простым нажатием  клавиши F1. </w:t>
      </w:r>
    </w:p>
    <w:sectPr>
      <w:type w:val="nextPage"/>
      <w:pgSz w:w="11906" w:h="16838"/>
      <w:pgMar w:left="964" w:right="964" w:gutter="567" w:header="0" w:top="4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2:23:00Z</dcterms:created>
  <dc:creator>Ivan V. Skvortsoff</dc:creator>
  <dc:description/>
  <dc:language>en-US</dc:language>
  <cp:lastModifiedBy>Ivan V. Skvortsoff</cp:lastModifiedBy>
  <dcterms:modified xsi:type="dcterms:W3CDTF">2000-02-22T12:25:00Z</dcterms:modified>
  <cp:revision>3</cp:revision>
  <dc:subject/>
  <dc:title>Начало работы</dc:title>
</cp:coreProperties>
</file>