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</w:rPr>
      </w:pPr>
      <w:r>
        <w:rPr>
          <w:rFonts w:cs="Arial" w:ascii="Arial" w:hAnsi="Arial"/>
          <w:b/>
          <w:color w:val="800080"/>
          <w:sz w:val="28"/>
        </w:rPr>
        <w:t>Словарь  терминов</w:t>
      </w:r>
    </w:p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arbitrage (арбитраж)</w:t>
      </w:r>
      <w:r>
        <w:rPr>
          <w:color w:val="0000FF"/>
          <w:sz w:val="24"/>
        </w:rPr>
        <w:t xml:space="preserve"> </w:t>
        <w:br/>
      </w:r>
      <w:r>
        <w:rPr>
          <w:sz w:val="24"/>
        </w:rPr>
        <w:t xml:space="preserve">Получение прибыли на ценовых различиях идентичных финансовых инстументов, на различных рынках или в различных формах. Например: пара противоположных транзакций, которые происходят одновременно и генерируют прибыль с нулевым риском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ask (аск, спрос)</w:t>
      </w:r>
      <w:r>
        <w:rPr>
          <w:sz w:val="24"/>
        </w:rPr>
        <w:t xml:space="preserve"> </w:t>
        <w:br/>
        <w:t xml:space="preserve">Курс, по которому банк продает базовую валюту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bank (банк) </w:t>
      </w:r>
      <w:r>
        <w:rPr>
          <w:sz w:val="24"/>
        </w:rPr>
        <w:br/>
        <w:t xml:space="preserve">Это организация, обычно корпорация, которая получает вклады до востребования и срочные депозиты, платит процент на них, дисконтирует счета, делает заемы и вкладывает капитал в ценные бумаги, принимает и выдает чек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bear (медведь)</w:t>
      </w:r>
      <w:r>
        <w:rPr>
          <w:sz w:val="24"/>
        </w:rPr>
        <w:t xml:space="preserve"> </w:t>
        <w:br/>
        <w:t xml:space="preserve">Трейдер, играющий на понижени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bear market (медвежий рынок)</w:t>
      </w:r>
      <w:r>
        <w:rPr>
          <w:sz w:val="24"/>
        </w:rPr>
        <w:t xml:space="preserve"> </w:t>
        <w:br/>
        <w:t xml:space="preserve">Рынок, имеющий тенденцию к снижению курсов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bid (предложение)</w:t>
      </w:r>
      <w:r>
        <w:rPr>
          <w:sz w:val="24"/>
        </w:rPr>
        <w:t xml:space="preserve"> </w:t>
        <w:br/>
        <w:t xml:space="preserve">Курс, по которому банк покупает базовую валюту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big figure (большая фигура)</w:t>
      </w:r>
      <w:r>
        <w:rPr>
          <w:sz w:val="24"/>
        </w:rPr>
        <w:t xml:space="preserve"> </w:t>
        <w:br/>
        <w:t xml:space="preserve">На дилерском жаргоне обозначает базовое число - 100 пунктов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bond (Облигация)</w:t>
      </w:r>
      <w:r>
        <w:rPr>
          <w:sz w:val="24"/>
        </w:rPr>
        <w:t xml:space="preserve"> </w:t>
        <w:br/>
        <w:t xml:space="preserve">Долговое обязательство, выданное больше, чем на один год. Правительство, государства, города, корпорации и много других типов учреждений продают облигаци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broker (брокер, маклер)</w:t>
      </w:r>
      <w:r>
        <w:rPr>
          <w:sz w:val="24"/>
        </w:rPr>
        <w:t xml:space="preserve"> </w:t>
        <w:br/>
        <w:t xml:space="preserve">Лицо или фирма, которая действует, как посредник между покупателем и продавцом, обычно требуя плату за комиссию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bull (бык)</w:t>
      </w:r>
      <w:r>
        <w:rPr>
          <w:sz w:val="24"/>
        </w:rPr>
        <w:t xml:space="preserve"> </w:t>
        <w:br/>
        <w:t xml:space="preserve">Трейдер, играющий на повышени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bull market (бычий рынок)</w:t>
      </w:r>
      <w:r>
        <w:rPr>
          <w:sz w:val="24"/>
        </w:rPr>
        <w:t xml:space="preserve"> </w:t>
        <w:br/>
        <w:t xml:space="preserve">Рынок, на котором заметна тенденция к повышению цены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buy </w:t>
      </w:r>
      <w:r>
        <w:rPr>
          <w:sz w:val="24"/>
        </w:rPr>
        <w:br/>
        <w:t xml:space="preserve">Покупка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Central Bank (центральный банк) </w:t>
      </w:r>
      <w:r>
        <w:rPr>
          <w:sz w:val="24"/>
        </w:rPr>
        <w:br/>
        <w:t xml:space="preserve">Центральный банк. Одной из функций Центрального банка является управление валютными резервами, проведение валютных интервенций, оказывающих влияние на уровень обменного курса, а также на уровень процентных ставок по вложениям в национальной валют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chart (чарт, график, диаграмма) </w:t>
      </w:r>
      <w:r>
        <w:rPr>
          <w:sz w:val="24"/>
        </w:rPr>
        <w:br/>
        <w:t xml:space="preserve">Графическое отображение изменения цен и другой информации во времен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closed position (закрытая позиция)</w:t>
      </w:r>
      <w:r>
        <w:rPr>
          <w:sz w:val="24"/>
        </w:rPr>
        <w:t xml:space="preserve"> </w:t>
        <w:br/>
        <w:t xml:space="preserve">Рыночная позиция, по которой была проведена обратная сделка и был произведен расчет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cross rate (кросс курс) </w:t>
      </w:r>
      <w:r>
        <w:rPr>
          <w:sz w:val="24"/>
        </w:rPr>
        <w:br/>
        <w:t>Курс обмена между двумя валютами, за исключением доллара США. Например кросс-курсы: GBP/</w:t>
      </w:r>
      <w:r>
        <w:rPr>
          <w:sz w:val="24"/>
          <w:lang w:val="en-US"/>
        </w:rPr>
        <w:t xml:space="preserve">EUR  </w:t>
      </w:r>
      <w:r>
        <w:rPr>
          <w:sz w:val="24"/>
        </w:rPr>
        <w:t xml:space="preserve">, </w:t>
      </w:r>
      <w:r>
        <w:rPr>
          <w:sz w:val="24"/>
          <w:lang w:val="en-US"/>
        </w:rPr>
        <w:t>EUR</w:t>
      </w:r>
      <w:r>
        <w:rPr>
          <w:sz w:val="24"/>
        </w:rPr>
        <w:t xml:space="preserve">/JPY, </w:t>
      </w:r>
      <w:r>
        <w:rPr>
          <w:sz w:val="24"/>
          <w:lang w:val="en-US"/>
        </w:rPr>
        <w:t>EUR</w:t>
      </w:r>
      <w:r>
        <w:rPr>
          <w:sz w:val="24"/>
        </w:rPr>
        <w:t xml:space="preserve">/CHF. </w:t>
      </w:r>
    </w:p>
    <w:p>
      <w:pPr>
        <w:pStyle w:val="Normal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currency (валюта) </w:t>
      </w:r>
      <w:r>
        <w:rPr>
          <w:sz w:val="24"/>
        </w:rPr>
        <w:br/>
        <w:t xml:space="preserve">Любая форма денег, которые находятся в обращени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day trading </w:t>
      </w:r>
      <w:r>
        <w:rPr>
          <w:sz w:val="24"/>
        </w:rPr>
        <w:br/>
        <w:t xml:space="preserve">Открытие и закрытие одной или нескольких позиций в течении одного торгового дня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DAX 30. </w:t>
      </w:r>
      <w:r>
        <w:rPr>
          <w:sz w:val="24"/>
        </w:rPr>
        <w:br/>
        <w:t xml:space="preserve">Средневзвешенный индекс цен акций </w:t>
      </w:r>
      <w:r>
        <w:rPr>
          <w:sz w:val="24"/>
          <w:lang w:val="en-US"/>
        </w:rPr>
        <w:t>30</w:t>
      </w:r>
      <w:r>
        <w:rPr>
          <w:sz w:val="24"/>
        </w:rPr>
        <w:t xml:space="preserve"> наиболее крупных компаний на Немецком рынк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deposit (депозит)</w:t>
      </w:r>
      <w:r>
        <w:rPr>
          <w:sz w:val="24"/>
        </w:rPr>
        <w:t xml:space="preserve"> </w:t>
        <w:br/>
        <w:t xml:space="preserve">Деньги, внесенные на счет, для дальнейших операций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divergence (дивергенция, расхождение)</w:t>
      </w:r>
      <w:r>
        <w:rPr>
          <w:sz w:val="24"/>
        </w:rPr>
        <w:t xml:space="preserve"> </w:t>
        <w:br/>
        <w:t xml:space="preserve">Ситуация, в которой два или больше графиков  индексов дают расхождение с ценовым  графиком 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diversification (диверсификация) </w:t>
      </w:r>
      <w:r>
        <w:rPr>
          <w:sz w:val="24"/>
        </w:rPr>
        <w:br/>
        <w:t xml:space="preserve">Стратегия, разработанная чтобы уменьшить риск, распределяя капиталовложения между различными акциями, облигациями и недвижимостью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Dow Jones Industrial Average (DJIA)(Доу Джонс Индустриальный Средний) </w:t>
      </w:r>
      <w:r>
        <w:rPr>
          <w:sz w:val="24"/>
        </w:rPr>
        <w:br/>
        <w:t xml:space="preserve">Наиболее широко используемый индикатор общего состояния фондового рынка  США . Средневзвешенный по цене индекс по 30  крупнейших  корпораций  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downtrend (даунтренд)</w:t>
      </w:r>
      <w:r>
        <w:rPr>
          <w:sz w:val="24"/>
        </w:rPr>
        <w:t xml:space="preserve"> </w:t>
        <w:br/>
        <w:t xml:space="preserve">Тенденция к  рынка в сторону понижения цен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economic indicator (экономический индикатор) </w:t>
      </w:r>
      <w:r>
        <w:rPr>
          <w:sz w:val="24"/>
        </w:rPr>
        <w:br/>
        <w:t xml:space="preserve">Статистические данные, показывающие общие тенденции в экономик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EMS European Monetary System (Европейская Валютная Система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EMU European Monetary Unit (Европейский Валютный Союз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Federal Open Market Committee (FOMC) (Федеральный Комитет Свободного рынка) </w:t>
      </w:r>
      <w:r>
        <w:rPr>
          <w:sz w:val="24"/>
        </w:rPr>
        <w:br/>
        <w:t xml:space="preserve">Комитет, состоящий из 12 членов, который устанавливает кредит и политику процентной ставки для Федеральной Резервной Системы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Federal Reserve Bank (Федеральный резервный банк) </w:t>
      </w:r>
      <w:r>
        <w:rPr>
          <w:sz w:val="24"/>
        </w:rPr>
        <w:br/>
        <w:t xml:space="preserve">Один из 12 региональных банков, уполномоченный поддержать резервы, счета эмиссионного банка, и предоставлять деньги банкам штатов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Federal Reserve System (Федеральная Резервная Система)</w:t>
      </w:r>
      <w:r>
        <w:rPr>
          <w:sz w:val="24"/>
        </w:rPr>
        <w:t xml:space="preserve"> </w:t>
        <w:br/>
        <w:t xml:space="preserve">Центральная банковская система США, составленных из Федерального резервного управления, 12 Федеральных резервных банков, национальных банков и банков штатов. Задача организации - регулировать поток денег и кредитов в стран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financial instrument (Финансовые инструменты) </w:t>
      </w:r>
      <w:r>
        <w:rPr>
          <w:sz w:val="24"/>
        </w:rPr>
        <w:br/>
        <w:t xml:space="preserve">Ценные бумаги, опции, фьючерсы, товары или другие ценности, имеющие величину стоимости в валюте, или запись валютной транзакци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flag (Флаг) </w:t>
      </w:r>
      <w:r>
        <w:rPr>
          <w:sz w:val="24"/>
        </w:rPr>
        <w:br/>
        <w:t xml:space="preserve">Фигура на графике технического анализа. Большое повышение, затем происходит движение цены в узком диапазоне некоторое время, и завершается большим падением, или наоборот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flat (плоскость) </w:t>
      </w:r>
      <w:r>
        <w:rPr>
          <w:sz w:val="24"/>
        </w:rPr>
        <w:br/>
        <w:t xml:space="preserve">Цена, которая ни повышается, ни падает. Или нейтральное положение, когда закрыты все позици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forecast (прогноз) </w:t>
      </w:r>
      <w:r>
        <w:rPr>
          <w:sz w:val="24"/>
        </w:rPr>
        <w:br/>
        <w:t xml:space="preserve">Оценка будущей тенденции, с помощью исследования и анализа доступной информаци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foreign exchange (обмен ностранной валюты) </w:t>
      </w:r>
      <w:r>
        <w:rPr>
          <w:sz w:val="24"/>
        </w:rPr>
        <w:br/>
        <w:t xml:space="preserve">Термин, обозначающий конверсионные операции - сделки агентов валютного рынка по обмену оговоренных сумм денежной единицы одной страны на валюту другой страны, по согласованному курсу на определенную дату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exchange rate (валютный курс) </w:t>
      </w:r>
      <w:r>
        <w:rPr>
          <w:sz w:val="24"/>
        </w:rPr>
        <w:br/>
        <w:t xml:space="preserve">Курс, по которому валюта может быть преобразована в другую иностранную валюту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Forex (Форекс).</w:t>
      </w:r>
      <w:r>
        <w:rPr>
          <w:sz w:val="24"/>
        </w:rPr>
        <w:t xml:space="preserve"> </w:t>
        <w:br/>
        <w:t xml:space="preserve">Внебиржевой рынок, где покупатели и продавцы проводят валютные транзакци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fundamental analysis (фундаментальный анализ)</w:t>
      </w:r>
      <w:r>
        <w:rPr>
          <w:sz w:val="24"/>
        </w:rPr>
        <w:t xml:space="preserve"> </w:t>
        <w:br/>
        <w:t xml:space="preserve">Метод прогноза изменения цены, построенный на анализе текущей экономической ситуации. Например: учет влияния на цену событий, отраженных в новостях и изменениях экономических индикаторов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futures (фьючерсы)</w:t>
      </w:r>
      <w:r>
        <w:rPr>
          <w:sz w:val="24"/>
        </w:rPr>
        <w:t xml:space="preserve"> </w:t>
        <w:br/>
        <w:t xml:space="preserve">Стандартизированные контракты на продажу или обмен, которые требуют поставки продукции, облигаций, валюты, по определенной цене, в определенную будущую дату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color w:val="008080"/>
          <w:sz w:val="24"/>
        </w:rPr>
        <w:t>G-7 (Большая семерка)</w:t>
      </w:r>
      <w:r>
        <w:rPr>
          <w:sz w:val="24"/>
        </w:rPr>
        <w:t xml:space="preserve"> </w:t>
        <w:br/>
        <w:t xml:space="preserve">Семь самых больших промышленных стран: США, Япония, Великобритания, Франция, Германия, Италия, и Канада. </w:t>
      </w:r>
      <w:r>
        <w:rPr>
          <w:color w:val="000000"/>
          <w:sz w:val="24"/>
        </w:rPr>
        <w:t xml:space="preserve">На их саммитах обычно решаются глобальные вопросы развития мировой экономик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 </w:t>
      </w:r>
      <w:r>
        <w:rPr>
          <w:b/>
          <w:color w:val="008080"/>
          <w:sz w:val="24"/>
        </w:rPr>
        <w:t xml:space="preserve">hedging (хеджирование) </w:t>
      </w:r>
      <w:r>
        <w:rPr>
          <w:sz w:val="24"/>
        </w:rPr>
        <w:br/>
        <w:t xml:space="preserve">Заключение срочных сделок на покупку или продажу иностранной валюты во избежание колебания цен. Сущность хеджирования состоит в покупке (продаже) валютных контрактов на срок одновременно с продажей (покупкой) валюты, имеющейся в наличии, с тем же сроком поставки и проведение оборотной операции с наступлением срока фактической поставки валюты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index (индекс)</w:t>
      </w:r>
      <w:r>
        <w:rPr>
          <w:sz w:val="24"/>
        </w:rPr>
        <w:t xml:space="preserve"> </w:t>
        <w:br/>
        <w:t xml:space="preserve">Эталон сравнения для измерения финансовой или экономической эффективности. Например, S&amp;P 500 или Индекс Потребительских Цен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indicator (индикатор)</w:t>
      </w:r>
      <w:r>
        <w:rPr>
          <w:sz w:val="24"/>
        </w:rPr>
        <w:t xml:space="preserve"> </w:t>
        <w:br/>
        <w:t xml:space="preserve">Данные для получения информации про общее состояние экономики, или финансовых рынков. 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Сложившееся общественное мнение утверждает, что технические </w:t>
      </w:r>
      <w:r>
        <w:rPr>
          <w:sz w:val="24"/>
          <w:lang w:val="en-US"/>
        </w:rPr>
        <w:t xml:space="preserve">  </w:t>
      </w:r>
    </w:p>
    <w:p>
      <w:pPr>
        <w:pStyle w:val="Normal"/>
        <w:rPr>
          <w:b/>
          <w:b/>
          <w:color w:val="008080"/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индикаторы помогают выигрывать на рынк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interbank rates (межбанковские курсы)</w:t>
      </w:r>
      <w:r>
        <w:rPr>
          <w:sz w:val="24"/>
        </w:rPr>
        <w:t xml:space="preserve"> </w:t>
        <w:br/>
        <w:t xml:space="preserve">Валютные курсы, которые крупные международные банки котируют другим крупным международным банкам. Различие между курсами покупки и продажи валюты может быть около 0,03-0,08%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interest (процент)</w:t>
      </w:r>
      <w:r>
        <w:rPr>
          <w:sz w:val="24"/>
        </w:rPr>
        <w:t xml:space="preserve"> </w:t>
        <w:br/>
        <w:t xml:space="preserve">Плата за использование взятых в кредит денег, обычно - это ежегодная плата в процентах от суммы кредита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interest rate (процентная ставка)</w:t>
      </w:r>
      <w:r>
        <w:rPr>
          <w:sz w:val="24"/>
        </w:rPr>
        <w:t xml:space="preserve"> </w:t>
        <w:br/>
        <w:t xml:space="preserve">Годовой процент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intraday (дневная) </w:t>
      </w:r>
      <w:r>
        <w:rPr>
          <w:sz w:val="24"/>
        </w:rPr>
        <w:br/>
        <w:t xml:space="preserve">Работа в течение одного операционного дня. </w:t>
      </w:r>
    </w:p>
    <w:p>
      <w:pPr>
        <w:pStyle w:val="Normal"/>
        <w:numPr>
          <w:ilvl w:val="0"/>
          <w:numId w:val="4"/>
        </w:numPr>
        <w:rPr>
          <w:b/>
          <w:b/>
          <w:color w:val="008080"/>
          <w:sz w:val="24"/>
        </w:rPr>
      </w:pPr>
      <w:r>
        <w:rPr>
          <w:b/>
          <w:color w:val="008080"/>
          <w:sz w:val="24"/>
          <w:lang w:val="en-US"/>
        </w:rPr>
        <w:t>last (цена последней  сделки)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Среднее значение между последним Bid и Ask   (или  иногда просто </w:t>
      </w:r>
      <w:r>
        <w:rPr>
          <w:sz w:val="24"/>
          <w:lang w:val="en-US"/>
        </w:rPr>
        <w:t xml:space="preserve">   </w:t>
      </w:r>
    </w:p>
    <w:p>
      <w:pPr>
        <w:pStyle w:val="Normal"/>
        <w:rPr>
          <w:b/>
          <w:b/>
          <w:color w:val="008080"/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полагается последнему  значению </w:t>
      </w:r>
      <w:r>
        <w:rPr>
          <w:sz w:val="24"/>
          <w:lang w:val="en-US"/>
        </w:rPr>
        <w:t>Bid)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leverage (левередж, рычаг)</w:t>
      </w:r>
      <w:r>
        <w:rPr>
          <w:sz w:val="24"/>
        </w:rPr>
        <w:t xml:space="preserve"> </w:t>
        <w:br/>
        <w:t xml:space="preserve">Соотношение использования собственных и заимствованных денег, для проведения торговых операций. Кредит, предоставляемый банком клиенту, для проведения операций margin trading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limit (ограничение) </w:t>
      </w:r>
      <w:r>
        <w:rPr>
          <w:sz w:val="24"/>
        </w:rPr>
        <w:br/>
        <w:t xml:space="preserve">Максимальная или минимальная величина цены, для принятия решения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limit order (лимитный приказ)</w:t>
      </w:r>
      <w:r>
        <w:rPr>
          <w:sz w:val="24"/>
        </w:rPr>
        <w:t xml:space="preserve"> </w:t>
        <w:br/>
        <w:t xml:space="preserve">приказ покупать (продавать) при достижении заданной цены или лучш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London Inter-Bank Offer Rate (LIBOR)</w:t>
      </w:r>
      <w:r>
        <w:rPr>
          <w:sz w:val="24"/>
        </w:rPr>
        <w:t xml:space="preserve"> </w:t>
        <w:br/>
        <w:t xml:space="preserve">Процентная ставка, которую крупнейшие международные банки предоставляют друг друг за заемы (обычно в Евродолларах). </w:t>
      </w:r>
    </w:p>
    <w:p>
      <w:pPr>
        <w:pStyle w:val="Normal"/>
        <w:numPr>
          <w:ilvl w:val="0"/>
          <w:numId w:val="4"/>
        </w:numPr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  <w:t xml:space="preserve">long (длинная позиция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Покупка или открытая Buy позиция (см. Short)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008080"/>
          <w:sz w:val="24"/>
        </w:rPr>
        <w:t>loss (потеря, убытки)</w:t>
      </w:r>
      <w:r>
        <w:rPr>
          <w:sz w:val="24"/>
        </w:rPr>
        <w:t xml:space="preserve"> </w:t>
        <w:br/>
        <w:t xml:space="preserve">Уменьшение капитала в результате убытков. 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b/>
          <w:color w:val="008080"/>
          <w:sz w:val="24"/>
        </w:rPr>
        <w:t xml:space="preserve">lot (лот, партия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Наименьший неделимый объем операции купли/продажи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8080"/>
          <w:sz w:val="24"/>
        </w:rPr>
        <w:t>margin (маржа)</w:t>
      </w:r>
      <w:r>
        <w:rPr>
          <w:sz w:val="24"/>
        </w:rPr>
        <w:t xml:space="preserve"> </w:t>
        <w:br/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лог (страховой депозит), обеспечивающий покрытие возможных убытков, </w:t>
      </w:r>
      <w:r>
        <w:rPr>
          <w:sz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которые могут возникнуть при маржевой торговле валютой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color w:val="008080"/>
          <w:sz w:val="24"/>
        </w:rPr>
        <w:t>margin call (требование увеличить залог)</w:t>
      </w:r>
      <w:r>
        <w:rPr>
          <w:sz w:val="24"/>
        </w:rPr>
        <w:t xml:space="preserve"> </w:t>
        <w:br/>
        <w:t>С</w:t>
      </w:r>
      <w:r>
        <w:rPr>
          <w:color w:val="000000"/>
          <w:sz w:val="24"/>
        </w:rPr>
        <w:t xml:space="preserve">ообщение дилингового центра трейдеру о том, что необходимо добавить средства на маржинальный счет для покрытия убытков от неблагоприятного движения цен и поддержания уровня маржи установленного дилинговым центром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8080"/>
          <w:sz w:val="24"/>
        </w:rPr>
        <w:t>margin trading (маржевая торговля)</w:t>
      </w:r>
      <w:r>
        <w:rPr>
          <w:sz w:val="24"/>
        </w:rPr>
        <w:t xml:space="preserve"> </w:t>
        <w:br/>
        <w:t xml:space="preserve">Торговля валютой под залог (маржу, см.выше). При маржевой торговле обязательно проведение обратной сделк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market maker</w:t>
      </w:r>
      <w:r>
        <w:rPr>
          <w:sz w:val="24"/>
        </w:rPr>
        <w:t xml:space="preserve"> </w:t>
        <w:br/>
        <w:t xml:space="preserve">Крупные банки и финансовые компании, определяющие текущий уровень валютного курса за счет значительной доли своих операций в общем объеме рынка. Маркет-мейкеры устанавливают текущий уровень валютного курса путем проведения операций друг с другом и с менее крупными банками, являющимися пользователями рынка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market maker spread </w:t>
      </w:r>
      <w:r>
        <w:rPr>
          <w:sz w:val="24"/>
        </w:rPr>
        <w:br/>
        <w:t xml:space="preserve">Различие между ценами, по которым брокерская фирма покупает и продает валюту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market order </w:t>
      </w:r>
      <w:r>
        <w:rPr>
          <w:sz w:val="24"/>
        </w:rPr>
        <w:br/>
        <w:t xml:space="preserve">Распоряжение на покупку или продажу по лучшей цене, доступной в настоящий момент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market price (рыночная цена) </w:t>
      </w:r>
      <w:r>
        <w:rPr>
          <w:sz w:val="24"/>
        </w:rPr>
        <w:br/>
        <w:t xml:space="preserve">Последнее сообщение о величине цены в текущий момент времен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National Association of Securities Dealers Automated Quotations system (NASDAQ)(Национальная Ассоциация Торговых агентов Ценных бумаг Автоматизированная система Квотирования)</w:t>
      </w:r>
      <w:r>
        <w:rPr>
          <w:color w:val="800080"/>
          <w:sz w:val="24"/>
        </w:rPr>
        <w:t xml:space="preserve"> </w:t>
        <w:br/>
      </w:r>
      <w:r>
        <w:rPr>
          <w:sz w:val="24"/>
        </w:rPr>
        <w:t xml:space="preserve">Автоматизированная система, установленная NASD, чтобы облегчить торговлю, обеспечивая маклера / дилеров текущим предложением и спросом ценовых квот, относительно внебиржевых запасов и некоторых акций, допущенных к обращению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Nikkei Index (Индекс Никкей) </w:t>
      </w:r>
      <w:r>
        <w:rPr>
          <w:sz w:val="24"/>
        </w:rPr>
        <w:br/>
        <w:t xml:space="preserve">Индекс акций 225 ведущих компаний, продаваемых на Фондовой бирже Токио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offer (предложение)</w:t>
      </w:r>
      <w:r>
        <w:rPr>
          <w:sz w:val="24"/>
        </w:rPr>
        <w:t xml:space="preserve"> </w:t>
        <w:br/>
        <w:t xml:space="preserve">Тот же самое, что и ask. Или приглашение к сделке с другой стороной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offshore company </w:t>
      </w:r>
      <w:r>
        <w:rPr>
          <w:sz w:val="24"/>
        </w:rPr>
        <w:br/>
        <w:t xml:space="preserve">Компания, зарегистрированная в стране с низким уровнем контроля со стороны государства, и-или низкими ставками налогов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open position (открытая позиция)</w:t>
      </w:r>
      <w:r>
        <w:rPr>
          <w:sz w:val="24"/>
        </w:rPr>
        <w:t xml:space="preserve"> </w:t>
        <w:br/>
        <w:t xml:space="preserve">Рыночная позиция, по которой на текущий момент времени не было проведено обратной сделк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order (ордер)</w:t>
      </w:r>
      <w:r>
        <w:rPr>
          <w:sz w:val="24"/>
        </w:rPr>
        <w:t xml:space="preserve"> </w:t>
        <w:br/>
        <w:t xml:space="preserve">Запрос клиента к маклеру, чтобы покупать (ордер на покупку) или продавать (ордер на продажу) по специфической цене или за рыночную цену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pip(s)  , point (пункт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Минимально возможное изменение цены (последняя цифра написания </w:t>
      </w:r>
      <w:r>
        <w:rPr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валютного курса)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position (позиция)</w:t>
      </w:r>
      <w:r>
        <w:rPr>
          <w:sz w:val="24"/>
        </w:rPr>
        <w:t xml:space="preserve"> </w:t>
        <w:br/>
        <w:t xml:space="preserve">Количество ценностей, находящихся в собственности (длинная позиция) или величина долга (короткая позиция)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profit (прибыль) </w:t>
      </w:r>
      <w:r>
        <w:rPr>
          <w:sz w:val="24"/>
        </w:rPr>
        <w:br/>
        <w:t xml:space="preserve">Положительный прирост капитала, в результате инвестиций, или деловой операции, после вычитания всех расходов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range (диапазон)</w:t>
      </w:r>
      <w:r>
        <w:rPr>
          <w:sz w:val="24"/>
        </w:rPr>
        <w:t xml:space="preserve"> </w:t>
        <w:br/>
        <w:t xml:space="preserve">Высшие и низшие фактические цены продажи данной продукции, в течение данного периода. Также это называется разбросом цен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resistance (сопротивление) </w:t>
      </w:r>
      <w:r>
        <w:rPr>
          <w:sz w:val="24"/>
        </w:rPr>
        <w:br/>
        <w:t xml:space="preserve">Уровень цен, при котором активные продажи могут приостановить или развернутьтенденцию к повышению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sell (продать)</w:t>
      </w:r>
      <w:r>
        <w:rPr>
          <w:sz w:val="24"/>
        </w:rPr>
        <w:t xml:space="preserve"> </w:t>
        <w:br/>
        <w:t xml:space="preserve">Передать монопольное владение ценными бумагами, или другими активами, в обмен на деньги или ценност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short (короткий)</w:t>
      </w:r>
      <w:r>
        <w:rPr>
          <w:sz w:val="24"/>
        </w:rPr>
        <w:t xml:space="preserve"> </w:t>
        <w:br/>
        <w:t>Продажа или открытая Sell позиция (см. Long)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short position (короткая позиция)</w:t>
      </w:r>
      <w:r>
        <w:rPr>
          <w:sz w:val="24"/>
        </w:rPr>
        <w:t xml:space="preserve"> </w:t>
        <w:br/>
        <w:t xml:space="preserve">Позиция, образованная в результате короткой продажи, которая еще не была покрыта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spot (спот, наличный товар)</w:t>
      </w: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</w:t>
      </w:r>
      <w:r>
        <w:rPr>
          <w:color w:val="000000"/>
          <w:sz w:val="24"/>
        </w:rPr>
        <w:t xml:space="preserve">Сделка при которой расчеты происходят на второй рабочий день после </w:t>
      </w:r>
    </w:p>
    <w:p>
      <w:pPr>
        <w:pStyle w:val="Normal"/>
        <w:rPr>
          <w:sz w:val="24"/>
        </w:rPr>
      </w:pPr>
      <w:r>
        <w:rPr>
          <w:color w:val="000000"/>
          <w:sz w:val="24"/>
          <w:lang w:val="en-US"/>
        </w:rPr>
        <w:t xml:space="preserve">     </w:t>
      </w:r>
      <w:r>
        <w:rPr>
          <w:color w:val="000000"/>
          <w:sz w:val="24"/>
        </w:rPr>
        <w:t xml:space="preserve">заключения сделки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8080"/>
          <w:sz w:val="24"/>
        </w:rPr>
        <w:t>spread (размах)</w:t>
      </w:r>
      <w:r>
        <w:rPr>
          <w:sz w:val="24"/>
        </w:rPr>
        <w:t xml:space="preserve"> </w:t>
        <w:br/>
        <w:t>Разница между текущей ценой покупки (Bid) и продажи (Ask), выраженная в пунктах (Points, Pips)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stock (акция)</w:t>
      </w:r>
      <w:r>
        <w:rPr>
          <w:sz w:val="24"/>
        </w:rPr>
        <w:t xml:space="preserve"> </w:t>
        <w:br/>
        <w:t xml:space="preserve">Инструмент монопольного использования части активов корпорации. Предоставляет право владения на пропорциональный объем в общих авуарах корпорации и в ее прибыли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stock exchange (фондовая биржа)</w:t>
      </w:r>
      <w:r>
        <w:rPr>
          <w:sz w:val="24"/>
        </w:rPr>
        <w:t xml:space="preserve"> </w:t>
        <w:br/>
        <w:t xml:space="preserve">Биржа, на которой продаются и покупаются акции и эквивалентные им ценные бумаги. Например: NYSE и AMEX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stop-limit order (стоп-лимит ордер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Приказ покупать (продать) по определенной цене или лучше, но только </w:t>
      </w: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после достижения заданного значения цены. По существу, комбинация стоп-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ордера и лимитного ордера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stop-loss (стоплосс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Стоп-приказ, применяемый для ограничения убытков. Срабатывает для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закрытия позиции на заданном значении цены, при ее движении в сторону 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убытков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8080"/>
          <w:sz w:val="24"/>
        </w:rPr>
        <w:t>stop order (стоп-ордер)</w:t>
      </w:r>
      <w:r>
        <w:rPr>
          <w:sz w:val="24"/>
        </w:rPr>
        <w:t xml:space="preserve"> </w:t>
        <w:br/>
        <w:t>(стоп-лосс ордер) распоряжение на покупку или продажу валюты по фиксированной цене или хуже. Этот ордер обычно выставляется для ограничения потерь, в случае, если рынок двинулся в направлении, обратном ожидаемому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en-US"/>
        </w:rPr>
        <w:t xml:space="preserve"> </w:t>
      </w:r>
      <w:r>
        <w:rPr>
          <w:b/>
          <w:color w:val="008080"/>
          <w:sz w:val="24"/>
        </w:rPr>
        <w:t>support (поддержка)</w:t>
      </w:r>
      <w:r>
        <w:rPr>
          <w:sz w:val="24"/>
        </w:rPr>
        <w:t xml:space="preserve"> </w:t>
        <w:br/>
        <w:t xml:space="preserve">Уровень цен, при котором активные покупки могут приостановить или развернуть тенденцию к понижению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8080"/>
          <w:sz w:val="24"/>
        </w:rPr>
        <w:t>swap (своп, перестановка)</w:t>
      </w:r>
      <w:r>
        <w:rPr>
          <w:sz w:val="24"/>
        </w:rPr>
        <w:t xml:space="preserve"> </w:t>
        <w:br/>
        <w:t xml:space="preserve">Комбинация двух противоположных конверсионных сделок на одинаковую сумму с разными датами валютирования. Обычно, свопирование производится при переносе открытой позиции на следующий день. Свопировать открытую валютную позицию - означает сохранить состояние позиции (размер и знак) на определенный срок в будущем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technical analysis (технический анализ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</w:rPr>
        <w:t xml:space="preserve">Анализ состояния рынка , основанный  на предыдущей истории изменения </w:t>
      </w:r>
      <w:r>
        <w:rPr>
          <w:color w:val="000000"/>
          <w:sz w:val="24"/>
          <w:lang w:val="en-US"/>
        </w:rPr>
        <w:t xml:space="preserve">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</w:rPr>
        <w:t>цен . При  таком  анализе используются графики, отражающие  изменение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цены    за определенные периоды времени.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008080"/>
          <w:sz w:val="24"/>
        </w:rPr>
        <w:t xml:space="preserve">thin market (тонкий рынок) </w:t>
      </w:r>
      <w:r>
        <w:rPr>
          <w:sz w:val="24"/>
        </w:rPr>
        <w:br/>
        <w:t xml:space="preserve">Рынок с низким предложением и спросом. Характеризуется низкой ликвидностью, высоким спредом и высокой волатильностью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 xml:space="preserve">trade (торговля) </w:t>
      </w:r>
      <w:r>
        <w:rPr>
          <w:sz w:val="24"/>
        </w:rPr>
        <w:br/>
        <w:t xml:space="preserve">Транзакция ценных бумаг, валюты или других ценностей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trader (торговец)</w:t>
      </w:r>
      <w:r>
        <w:rPr>
          <w:sz w:val="24"/>
        </w:rPr>
        <w:t xml:space="preserve"> </w:t>
        <w:br/>
        <w:t xml:space="preserve">Тот, кто покупает и продает ценные бумаги за свой лицевой счет, а не от имени клиентуры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trading (торговля)</w:t>
      </w:r>
      <w:r>
        <w:rPr>
          <w:sz w:val="24"/>
        </w:rPr>
        <w:t xml:space="preserve"> </w:t>
        <w:br/>
        <w:t xml:space="preserve">Покупка и продажа ценных бумаг или товаров на краткосрочном основании, для получения быстрой прибыли. Или любая покупка и продажа ценных бумаг или товаров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transaction (транзакция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Операция открытия/закрытия позиции.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8080"/>
          <w:sz w:val="24"/>
        </w:rPr>
        <w:t xml:space="preserve">trend (тенденция) </w:t>
      </w:r>
      <w:r>
        <w:rPr>
          <w:sz w:val="24"/>
        </w:rPr>
        <w:br/>
        <w:t xml:space="preserve">Текущее общее направление движения цены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uptrend (аптренд)</w:t>
      </w:r>
      <w:r>
        <w:rPr>
          <w:sz w:val="24"/>
        </w:rPr>
        <w:t xml:space="preserve"> </w:t>
        <w:br/>
        <w:t xml:space="preserve">Восходящее ценовое движение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value date (дата валютирования)</w:t>
      </w:r>
      <w:r>
        <w:rPr>
          <w:sz w:val="24"/>
        </w:rPr>
        <w:t xml:space="preserve"> </w:t>
        <w:br/>
        <w:t xml:space="preserve">Дата исполнения условий сделки, т.е. физического перемещения денежных средств. Датами валютирования могут быть только рабочие дни, исключая выходные и праздничные дни для данной валюты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8080"/>
          <w:sz w:val="24"/>
        </w:rPr>
        <w:t>volatility (волотильность)</w:t>
      </w:r>
      <w:r>
        <w:rPr>
          <w:sz w:val="24"/>
        </w:rPr>
        <w:t xml:space="preserve"> </w:t>
        <w:br/>
        <w:t xml:space="preserve">Относительная скорость, с которой цена перемещается вверх и вниз. Вычисляется годовое среднеквадратичное отклонение ежедневного изменения цены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b/>
          <w:color w:val="008080"/>
          <w:sz w:val="24"/>
        </w:rPr>
        <w:t xml:space="preserve">volume (объем) </w:t>
      </w:r>
      <w:r>
        <w:rPr>
          <w:sz w:val="24"/>
        </w:rPr>
        <w:br/>
        <w:t>Число транзакций в течение данного периода време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808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7:38:00Z</dcterms:created>
  <dc:creator>user</dc:creator>
  <dc:description/>
  <dc:language>en-US</dc:language>
  <cp:lastModifiedBy>Belskov</cp:lastModifiedBy>
  <dcterms:modified xsi:type="dcterms:W3CDTF">2000-08-01T11:53:00Z</dcterms:modified>
  <cp:revision>9</cp:revision>
  <dc:subject/>
  <dc:title>                 Словарь  терминов</dc:title>
</cp:coreProperties>
</file>