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FOREX: рулетка или серьезный бизнес? Теоретический и практический аспекты операций на международном валютном рынке. </w:t>
      </w:r>
    </w:p>
    <w:p>
      <w:pPr>
        <w:pStyle w:val="Normal1"/>
        <w:rPr/>
      </w:pPr>
      <w:r>
        <w:rPr/>
        <w:t xml:space="preserve">Теоретический и практический аспекты операций на международном валютном рынке Cейчас на волне демократии нашим соотечественникам открылись возможности для работы не только на внутреннем, но и на зарубежном финансовом рынке. </w:t>
        <w:br/>
        <w:br/>
        <w:t xml:space="preserve">Настоящую статью мы посвятили одной из его составляющих - международному валютному рынку, операции на котором считались до недавнего времени уделом избранных. Информации о возможностях этого рынка у нас в стране мало и она довольно противоречива. Одни считают, что операции на валютном рынке сродни рулетке в казино - на них гораздо проще потерять, чем заработать, другие - наоборот. Попробуем разобраться, что же представляет собой международный валютный рынок, какие возможности и при каких условиях он открывает перед рядовым инвестором. Рынок FOREX и его возможности. </w:t>
        <w:br/>
        <w:br/>
        <w:t xml:space="preserve">Международный валютный рынок (Foreign Exchange Market - иначе FOREX) - это система взаимодействующих между собой с помощью новейших информационных технологий региональных валютных рынков. Деятельность международного валютного рынка представляет собой совокупность различных операций по купле-продаже иностранных валют. Валютный рынок складывается из двух основных компонентов: рынок биржевой торговли и внебиржевой валютный рынок, который фактически является межбанковским. Именно на него приходится основной объем операций, осуществляемых на FOREX. FOREX - самый молодой и динамично развивающийся из мировых финансовых рынков. Его историю принято вести с 1973 года, когда фиксированные курсы валют были заменены на плавающие, формирующиеся под влиянием рыночного спроса и предложения. За четверть века рынок прошел громадный путь, что позволило ему в наше время превратиться в самый крупный и одновременно емкий рынок с ежедневным оборотом более 1 трлн. долларов США. Такая ситуация обусловлена тем, что на сегодняшний день рынок FOREX обслуживает не только внешнюю торговлю, но и международное движение капиталов, а также выступает ареной для всяческих спекулятивных операций. Доля последних в общем объеме операций выросла за последнее десятилетие в несколько раз. Тому есть несколько причин. Во-первых, торговля на рынке ведется 24 часа в сутки, перемещаясь вслед за солнцем из Юго-Восточной Азии в Европу, а затем в Америку. Во-вторых, рынок чрезвычайно ликвиден, на нем постоянно присутствуют спрос и предложение. И, наконец, средние колебания основных валют составляют 1-2% в день, что позволяет удачливым игрокам зарабатывать значительную прибыль. FOREX сегодня привлекает все больше и больше потенциальных инвесторов, постепенно выходя на первую роль, затмевая даже фондовый рынок. </w:t>
        <w:br/>
        <w:br/>
        <w:t xml:space="preserve">К основным участникам международного валютного рынка помимо крупных банков, фактически формирующих валютные курсы, относят также финансовые и брокерские компании, инвестиционные, пенсионные и другие фонды. Они и делают основную "погоду" на рынке. Кроме того, в последнее время возросла роль центральных банков, в задачи которых входит валютное регулирование на внешних рынках: предотвращение резких скачков курсов национальных валют с целью недопущения экономических кризисов, поддержания торгового и платежного балансов и так далее. И наконец, на рынке работают мелкие и средние инвесторы, целью которых является получение прибыли за счет изменения курсов валют. Участие мелких и средних инвесторов стало возможно благодаря посреднической деятельности дилинговых компаний. Во многих странах средние и мелкие инвесторы имеют выход на мировой валютный рынок, используя в своих операциях суммы от 10 тысяч долларов США. Дилинговая компания предоставляет своим клиентам кредитную линию или, так называемый, "дилинговый рычаг", в несколько раз превышающий сумму депозита. Например, кредитный рычаг превышающий первоначальный депозит в размере 25 тысяч в 40 раз, позволяет оперировать суммами до 1 миллиона долларов США. Иными словами, собственный капитал инвестора составляет всего 2-5 % от сумм проводимых им операций. Система работы через дилинговую (брокерскую) компанию с предоставлением кредитного плеча получила названия "маржинальной торговлей" ("margin trading"). </w:t>
        <w:br/>
        <w:br/>
        <w:t xml:space="preserve">Маржинальная торговля привлекательна своей доступностью. Вложение средств в ценные бумаги ведущих зарубежных стран с целью получения фиксированного дохода вряд ли будет интересным для наших соотечественников - игра не стоит свеч. Конечно, никто не сможет оспорить тот факт, что облигации Федерального Казначейства США - самые надежные и стабильные, но при их дороговизне они обеспечивают низкую доходность (около 6% годовых) и являются объектом долгосрочных вложений. По акциям доходность выше, однако размер дивидендов напрямую зависит от успешной работы конкретного предприятия и предпочтений его акционеров. Более интересной признается покупка акций с целью игры на повышении их курса, но для этого уже требуются более крупные вложения. Маржинальная торговля лишена приведенных ограничений - Вы можете продавать и покупать в зависимости от Ваших ожиданий, а для проведения операции будет достаточно средств в размере всего 2-5 процентов от суммы сделки. </w:t>
        <w:br/>
        <w:br/>
        <w:t xml:space="preserve">Как видно из всего вышесказанного, инвестору на рынке FOREX открываются возможности для получения дохода, значительно превышающего вложенный им капитал. Однако, не следует забывать о том, что высокая доходность сопряжена с повышенным риском. Поэтому, далее мы не только рассмотрим практический аспект участия в рынке FOREX, но и остановимся на вопросах обеспечения стабильно высокой прибыли при минимальном уровне риска. Популярные заблуждения.Первое популярное у нас заблуждение состоит в том, что операции на рынке FOREX являются аналогом игры в рулетку - игроки делают ставки, кто-то выигрывает, причем сразу много, а все остальные - в проигрыше. FOREX - не рулетка, так как в основе изменения валютных курсов лежат определенные закономерности. Во-первых, ценность валюты зависит от экономических показателей страны, а во-вторых, определяется предпочтениями и ожиданиями участников рынка. Хотя все это и сложно, но можно прогнозировать. Не случайно, резко негативное и скептическое отношение к работе на мировом валютном рынке высказывают только те, кто реально на нем никогда не работал. Непосредственная работа на рынке меняет это отношение, поскольку его анализ несет в себе больше объективного, чем случайного. Второе, скорее не заблуждение, а часто задаваемый вопрос о том, что выигрыш одних может быть достигнут только за счет проигрыша других. Однако на рынке FOREX далеко не все играют на изменении курсов - существуют крупные группы участников, использующие валютообменные операции для других целей (экспортеры-импортеры, крупные инвесторы, туристы), для которых краткосрочные колебания курсов не играют значительной роли. Организация бизнеса.Первое, с чем Вы столкнетесь в начале работы на рынке FOREX - как организовать бизнес. Сразу скажем, что операции на рынке FOREX не регулируются законодательством, а, значит, и не входят в противоречие с ним, поскольку обмен валют происходит не в Вашей стране и не с валютой Вашей стране. Для работы через заграничного брокера лучше всего зарегистрировать компанию в оффшорной зоне и открыть для нее банковский счет. Это Вам обойдется примерно в $1000-$1500. От имени компании Вы подпишете договор на брокерское обслуживание, а счет понадобится для перечисления Вашего депозита в дилинговую компанию, а также для аккумулирования полученной прибыли. Эти операции не вызовут особых затруднений, так как сегодня существуют несколько способов легального перевода средств за границу и возврата их в Украину. Выбор дилинговой компании. На сегодняшний день за границей существует достаточно развитая система дилинговых компаний, предоставляющих брокерские услуги не только на рынке FOREX, но и на рынке ценных бумаг, товарных рынках и рынках драгоценных металлов. Дилинговые компании можно условно разделить на крупные, средние и мелкие. Крупные компании - "киты" бизнеса с мировым именем, как правило, даже среднему инвестору "не по карману". Размер минимального депозита, например, в компании "Tullet &amp; Tokyo FOREX Limited" составляет пятьсот тысяч долларов США. Однако они считаются лучшим гарантом надежности и, предоставляемые ими услуги, также находятся на высшем уровне. Границу между средними и мелкими дилинговыми компаниями можно провести только в области собственного капитала и по общей сумме привлеченных средств. Правда, вовсе не всегда в более мелкой компании минимальный депозит будет ниже, чем в средней. Все зависит от ее стратегии на рынке и, в частности, в вопросе привлечения клиентских средств. Размер первоначального депозита в мелких и средних дилинговых компаниях колеблется от десяти (иногда даже пяти) тысяч до ста тысяч долларов США. Отношение "кредитного плеча" к размещенному депозиту находится в пределах от 1:20 до 1:100. Следует отметить, что именно мелкие и средние дилинговые компании все больше смотрят в сторону Восточной Европы - деньги здесь водятся, а сам FOREX еще не получил должного развития. У многих европейских брокерских компаний уже сейчас несколько десятков клиентов из России, Украины, Молдовы, Грузии, Казахстана и стран Балтии. Выбор заграничной дилинговой компании пока происходит по рекомендациям уже занимавшихся этим бизнесом. Однако, нелишним будет уточнить размер собственного капитала и срок работы компании на рынке, а также оговорить все основные условия совместной работы. Если все Вам подходит - подписываете договор. Западные компании, в основном, оказывают только брокерские услуги, то есть торговать Вам придется самим. Некоторые, правда, сотрудничают с известными аналитиками, которые берут деньги клиентов в управление. Однако, размер минимального депозита в этом случае начинается от ста (реже - пятидесяти) тысяч долларов, а доходность не превышает 20% годовых. Что же касается "местных вариантов", то они, в основном, представлены либо дилинговыми центрами крупных банков, либо небольшими компаниями, в названиях которых часто фигурирует слово "консалтинг". В банковских дилинговых центрах Вам придется торговать самим, да еще и платить комиссию 80-100 долларов за каждую проводимую операцию. В консалтинговую компанию Вы можете отдать деньги в управление, однако пред этим полезно выяснить следующие моменты: </w:t>
        <w:br/>
        <w:br/>
        <w:t xml:space="preserve">1. На каких принципах работает компания и кто ее зарубежный партнер (брокер). Этим Вы, хотя бы отчасти, обезопасите себя от вероятности "нарваться" на очередную финансовую пирамиду или траст. </w:t>
        <w:br/>
        <w:br/>
        <w:t xml:space="preserve">2. Кто непосредственно будет управлять Вашим счетом. Этот вопрос - самый главный, так как от него будут зависеть Ваша прибыль или убытки. Поэтому, перед проведением переговоров с потенциальным брокером, вспомните, что </w:t>
        <w:br/>
        <w:br/>
        <w:t xml:space="preserve">· знания и опыт на столь сложном рынке, как FOREX приобретаются постепенно и не в течение одного месяца </w:t>
        <w:br/>
        <w:br/>
        <w:t xml:space="preserve">· несмотря на то, что доходность на рынке FOREX предсказать заранее невозможно, специалисты все же сходятся на цифрах 5-10 (при очень благоприятном рынке до 20) процентов в месяц. </w:t>
        <w:br/>
        <w:br/>
        <w:t xml:space="preserve">Знающий рынок профессионал, всегда назовет Вам реальную, пусть и немного заниженную доходность. Поэтому, если Вам будут обещать "золотые горы" и сразу, то стоит задуматься о возможном риске. </w:t>
        <w:br/>
        <w:br/>
        <w:t xml:space="preserve">Информационные системы и средства коммуникаций. </w:t>
        <w:br/>
        <w:br/>
        <w:t xml:space="preserve">Наконец, необходима информационная база. В начале века, как известно, трейдеры получали информацию по биржевому телеграфу. Сегодня, в эпоху компьютеризации, биржевой телеграф заменили современные информационные системы. Посредством спутниковой связи пользователь получает в режиме реального времени котировки валют, последние политические и экономические новости, на основании которых и принимаются торговые решения. Помимо on-line новостей такие системы позволяют моделирование графиков, таблиц и диаграмм, являющихся важным инструментом для успешной торговли. Без программного обеспечения работа на рынке невозможна. И это не только относится к FOREX - информационная база требуется участнику любого финансового рынка. На рынке информационных услуг представлена продукция четырех всемирно известных фирм: Dow Jones Telerate, Reuters, Bloomberg и Tenfore. Наиболее популярными, хотя и более дорогими, являются продукты первых двух из них. Сравнивать основные информационные продукты достаточно сложно, так как они находятся приблизительно на одном уровне. Стоит только отметить, что к основным преимуществам продуктов фирмы Dow Jones Telerate относят высокий уровень технического анализа рынка и наличие основанных на нем подсказок относительно предполагаемого поведения. У продуктов фирмы Reuters особенно отмечают высокий уровень информационного обеспечения. Стоимость основных продуктов вышеуказанных фирм составляет: "Dow Jones Workstation" - $1750 в месяц. Первоначальный взнос - $7000 (взнос за 3 месяца + инсталляция). "Money-2000" (Reuters) - DM3200 в месяц. Первоначальный взнос - DM23600 (взнос за 6 месяцев + инсталляция). Цены на продукты компаний Bloomberg и Tenfore несколько дешевле (от $1000 за месяц). Кроме того, и в Интернете в последнее время можно найти новые информационные продукты - не очень дорогие (от $2500 в год) и с неплохой информационной и аналитической базой. Наконец, необходима современная и надежная связь. Для мелкого и среднего инвестора самой оптимальной будет телефонная связь. Здесь следует обратить особое внимание на необходимость наличия выделенных линий ($1500-$2000) и цифрового набора номера абонента, что позволит Вам быстро и эффективно реагировать на события на рынке. Слагаемые успеха. После того, как технические моменты решены - Вы готовы к работе. Теперь остановимся на самом главном вопросе: как успешно торговать, чтобы постоянно получать доход. Какими качествами должен обладать удачливый трейдер? Благосклонная фортуна - это прекрасно, но кто может гарантировать постоянство сей капризной особы? Как уже говорилось выше, для того, чтобы получить большую прибыль необходимы месяцы и годы кропотливой работы. Многие из тех, кто пытался без необходимых знаний и опыта начать работу на рынке, быстро пополнили ряды неудачников и своими действиями отчасти повлияли на формирование скептического отношения к возможностям FOREX. </w:t>
        <w:br/>
        <w:br/>
        <w:t xml:space="preserve">О рынке FOREX написана масса литературы, то есть, в информационном вакууме Вы не окажетесь. Что же нужно для успешной торговли? Основные слагаемые можно сформулировать так: </w:t>
        <w:br/>
        <w:br/>
        <w:t xml:space="preserve">· правильное прогнозирование направления движения курсов валют; </w:t>
        <w:br/>
        <w:br/>
        <w:t xml:space="preserve">· минимизация потерь при неблагоприятном движении рынка; </w:t>
        <w:br/>
        <w:br/>
        <w:t xml:space="preserve">· грамотное управление капиталом, задействованным в операциях; </w:t>
        <w:br/>
        <w:br/>
        <w:t xml:space="preserve">Успешное прогнозирование курсов зависит от глубокого исследования рынка. Специалисты выделяют три основных вида анализа рынка: фундаментальный, технический и психологический. Грамотное их сочетание и использование - залог успешного прогнозирования на валютном рынке. Каким бы удачливым Вы ни были, Вам все равно не удастся избежать ситуаций, когда "рынок идет против Вас". По статистике, именно при таких ситуациях и разоряются неудачники рынка. Поэтому, основной принцип минимизации потерь заключается в том, что следует выходить из рынка при малейшей угрозе, пусть даже с убытком. Помните, что из двух зол лучше выбрать меньшее. Грамотное управление капиталом является не менее важным, чем два предыдущих слагаемых. Оно заключается в том, чтобы разумно распределить Ваши ресурсы. Специалисты, в частности, рекомендуют на малых суммах депозита (до $20000) задействовать в операциях не более 50% капитала; при депозите от $20000 до $100000 - не более, чем на 30%; свыше $100000 - не более 20% капитала. Выбор - за Вами. Решите ли Вы торговать сами или доверите деньги в управление - это Ваш выбор. Однако, в заключение хочется сказать, что если Вы относитесь к операциям на рынке FOREX как к тяжелой, но интересной работе, а не как к игре с целью быстрого обогащения, то у Вас есть все шансы получать не меньший (а со временем и больший) доход, чем от других видов бизнеса. Главное, всегда иметь четкий план проведения операций, и успех Вам обеспечен. Помните, что "не боги горшки обжигают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1:32:00Z</dcterms:created>
  <dc:creator>Олег Р. ДОСАЕВ</dc:creator>
  <dc:description/>
  <dc:language>en-US</dc:language>
  <cp:lastModifiedBy>Олег Р. ДОСАЕВ</cp:lastModifiedBy>
  <dcterms:modified xsi:type="dcterms:W3CDTF">2001-01-12T11:33:00Z</dcterms:modified>
  <cp:revision>1</cp:revision>
  <dc:subject/>
  <dc:title>FOREX: рулетка или серьезный бизнес</dc:title>
</cp:coreProperties>
</file>