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Для чего Вы пришли на Forex?</w:t>
      </w:r>
    </w:p>
    <w:p>
      <w:pPr>
        <w:pStyle w:val="Normal1"/>
        <w:jc w:val="both"/>
        <w:rPr>
          <w:sz w:val="22"/>
        </w:rPr>
      </w:pPr>
      <w:r>
        <w:rPr>
          <w:color w:val="000000"/>
          <w:sz w:val="22"/>
        </w:rPr>
        <w:t>Цикл наших статей прежде всего хотелось бы начать с развеивания одной очень опасной иллюзии, которая активно насаждается различными компаниями - интернет-брокерами.</w:t>
      </w:r>
      <w:r>
        <w:rPr>
          <w:sz w:val="22"/>
        </w:rPr>
        <w:t xml:space="preserve"> </w:t>
      </w:r>
      <w:r>
        <w:rPr>
          <w:color w:val="000000"/>
          <w:sz w:val="22"/>
        </w:rPr>
        <w:t>Когда Вы заходите на сайт такой компании, Вам, объясняя, что такое рынок Forex, предлагают приблизительно следующую нехитрую схему:</w:t>
      </w:r>
      <w:r>
        <w:rPr>
          <w:sz w:val="22"/>
        </w:rPr>
        <w:t xml:space="preserve"> </w:t>
      </w:r>
      <w:r>
        <w:rPr>
          <w:color w:val="000000"/>
          <w:sz w:val="22"/>
        </w:rPr>
        <w:t>"Предположим, что Вы трейдер с небольшим опытом работы на рынке Forex. Понятно, что рынок в общем случае дает Вам 50% шансов угадать, куда движется валюта (вверх или вниз), без всякого анализа. Представим себе, что за счет знания и опыта Вы всего лишь на 5% улучшаете это соотношение, т.е. Вы угадываете направление движения рынка не в 50, а в 55% случаев.</w:t>
      </w:r>
      <w:r>
        <w:rPr>
          <w:sz w:val="22"/>
        </w:rPr>
        <w:t xml:space="preserve"> </w:t>
      </w:r>
      <w:r>
        <w:rPr>
          <w:color w:val="000000"/>
          <w:sz w:val="22"/>
        </w:rPr>
        <w:t>Далее. У Вас депозит $10,000 и Вы готовы вкладывать в торговлю до 15% от депозита в месяц, ограничивая каждую сделку риском до 5% от суммы депозита. Иными словами, Вы ограничиваете свой проигрыш $1,500 в месяц, но не более $500 за одну сделку.</w:t>
      </w:r>
      <w:r>
        <w:rPr>
          <w:sz w:val="22"/>
        </w:rPr>
        <w:t xml:space="preserve"> </w:t>
      </w:r>
      <w:r>
        <w:rPr>
          <w:color w:val="000000"/>
          <w:sz w:val="22"/>
        </w:rPr>
        <w:t>Чтобы удвоить свой капитал, Вам необходимо выигрывать $10.000:12=$833 в месяц. Примем, что средняя стоимость одного пункта составляет $6. Тогда за месяц Вы должны выигрывать $833:$6=140 пунктов. Следует заметить, что движение валюты за сутки составляет обычно 50 - 100 пунктов, беря в среднем 75 пунктов х 20 дней = 1500 пунктов в месяц, из которых Вам нужно выбрать всего 1/10-тую."</w:t>
      </w:r>
      <w:r>
        <w:rPr>
          <w:sz w:val="22"/>
        </w:rPr>
        <w:t xml:space="preserve"> </w:t>
      </w:r>
      <w:r>
        <w:rPr>
          <w:color w:val="000000"/>
          <w:sz w:val="22"/>
        </w:rPr>
        <w:t>Не правда ли, прочитав эти "выдающиеся" умозаключения, так и хочется отвезти этим славным ребятам одну-другую тысячу долларов, чтобы через год она превратилась где-нибудь тысячи в четыре. Только почему-то из самых глубин подсознания, как-то, наверное, даже не кстати, непреодолимой скалой встает яркий образ Буратино с его золотыми монетами, и, может быть, только он, родимый, удерживает вашу мужественную руку от того, чтобы тут же потянуться в карман за хрустящими стодолларовыми купюрами.</w:t>
      </w:r>
      <w:r>
        <w:rPr>
          <w:sz w:val="22"/>
        </w:rPr>
        <w:t xml:space="preserve"> </w:t>
      </w:r>
      <w:r>
        <w:rPr>
          <w:color w:val="000000"/>
          <w:sz w:val="22"/>
        </w:rPr>
        <w:t>Ну а если серьезно, давайте попробуем разобраться. Что же Вам предлагают? А всего-то-навсего с вероятностью 50% угадать направление движения рынка. И конечно, если Вы только для этого принесли деньги Вашему любимому брокеру, то он, безусловно за приличные комиссионные, предоставит Вам такую возможность! И несомненно у Вас будут серьезные успехи в деле предсказания того, куда пойдет рынок.</w:t>
      </w:r>
      <w:r>
        <w:rPr>
          <w:sz w:val="22"/>
        </w:rPr>
        <w:t xml:space="preserve"> </w:t>
      </w:r>
      <w:r>
        <w:rPr>
          <w:color w:val="000000"/>
          <w:sz w:val="22"/>
        </w:rPr>
        <w:t>И лишь через некоторое время (хорошо, если еще не будет поздно) поймете: несмотря на то, что Вы так изумительно угадывали, причем даже с вероятностью 60% (это конечно же говорит о том, что Вы незаурядный трейдер), вдруг выясняется, что счет Ваш неумолимо тает...</w:t>
      </w:r>
      <w:r>
        <w:rPr>
          <w:sz w:val="22"/>
        </w:rPr>
        <w:t xml:space="preserve"> </w:t>
      </w:r>
      <w:r>
        <w:rPr>
          <w:color w:val="000000"/>
          <w:sz w:val="22"/>
        </w:rPr>
        <w:t>И только теперь Вы начнете подозревать, что, наверное, обратились к брокеру с целью зарабатывать деньги, а не за тем, чтобы получить от него возможность за ваши кровные угадывать направление рынка. Однако это открытие может обойтись в довольно круглую сумму.</w:t>
      </w:r>
      <w:r>
        <w:rPr>
          <w:sz w:val="22"/>
        </w:rPr>
        <w:t xml:space="preserve"> </w:t>
      </w:r>
      <w:r>
        <w:rPr>
          <w:color w:val="000000"/>
          <w:sz w:val="22"/>
        </w:rPr>
        <w:t>А вот для того, чтобы зарабатывать, нужно правильно угадывать направление движения рынка не только при открытии позиции, но и при ее закрытии, а в таком случае дела с вероятностью обстоят совсем по-другому: она при этом - 0,5*0,5=0,25, то есть всего-навсего - 25 процентов.</w:t>
      </w:r>
      <w:r>
        <w:rPr>
          <w:sz w:val="22"/>
        </w:rPr>
        <w:t xml:space="preserve"> </w:t>
      </w:r>
      <w:r>
        <w:rPr>
          <w:color w:val="000000"/>
          <w:sz w:val="22"/>
        </w:rPr>
        <w:t>Вот теперь все встает на свои места. Понятно, почему 90% трейдеров в конце концов теряют размещенный на Forex капитал. Кроме того, свою лепту в это вносят жадность и страх.</w:t>
      </w:r>
      <w:r>
        <w:rPr>
          <w:sz w:val="22"/>
        </w:rPr>
        <w:t xml:space="preserve"> </w:t>
      </w:r>
      <w:r>
        <w:rPr>
          <w:color w:val="000000"/>
          <w:sz w:val="22"/>
        </w:rPr>
        <w:t>Даже если не вдаваться в глубины теории вероятностей, то при нехитрых рассуждениях становится ясно, что если из 100 постановок Вы в 50 случаях угадали направление движения рынка, то лишь только в 25 из 50 Вы правильно закроете позицию, если будете просто играть в угадайку.</w:t>
      </w:r>
      <w:r>
        <w:rPr>
          <w:sz w:val="22"/>
        </w:rPr>
        <w:t xml:space="preserve"> </w:t>
      </w:r>
      <w:r>
        <w:rPr>
          <w:color w:val="000000"/>
          <w:sz w:val="22"/>
        </w:rPr>
        <w:t>Кроме того, необходимо отметить, что сам по себе процент выигрышных сделок не обеспечивает прироста Вашего капитала. Для иллюстрации можно привести такой пример: Вы совершили сто сделок (под сделкой понимается открытие позиции с последующим ее закрытием). 90 сделок прибыльных по $100 на сделку и 10 убыточных сделок по $1000 на сделку. Ваш итог - уменьшение счета на $1000 несмотря на высокий процент выигрыша.</w:t>
      </w:r>
      <w:r>
        <w:rPr>
          <w:sz w:val="22"/>
        </w:rPr>
        <w:t xml:space="preserve"> </w:t>
      </w:r>
      <w:r>
        <w:rPr>
          <w:color w:val="000000"/>
          <w:sz w:val="22"/>
        </w:rPr>
        <w:t>А вот у вашего брокера совсем другой результат: даже, если брокер очень скромный и брал с Вас $5 при входе и $5 при выходе, то его капитал увеличился на $1000. Только где же его взять-то, скромного брокера?!</w:t>
      </w:r>
      <w:r>
        <w:rPr>
          <w:sz w:val="22"/>
        </w:rPr>
        <w:t xml:space="preserve"> </w:t>
      </w:r>
      <w:r>
        <w:rPr>
          <w:color w:val="000000"/>
          <w:sz w:val="22"/>
        </w:rPr>
        <w:t>Кстати, приведенный выше пример является одной из самых распространенных ошибок трейдеров: они очень упорно трудятся, зарабатывая по $100 на сделку, и при этом уже начинают считать себя профессионалами, пока через некоторое время, буквально после нескольких неудачных сделок по тысяче и более долларов, теряют не только то, что заработали, но и весь свой капитал.</w:t>
      </w:r>
      <w:r>
        <w:rPr>
          <w:sz w:val="22"/>
        </w:rPr>
        <w:t xml:space="preserve"> </w:t>
      </w:r>
      <w:r>
        <w:rPr>
          <w:color w:val="000000"/>
          <w:sz w:val="22"/>
        </w:rPr>
        <w:t>В заключение предлагаем Вам ответить для себя на один простой вопрос: для чего Вы пришли на Forex, чтобы зарабатывать деньги и наращивать свой капитал или для того, чтобы угадывать, в каком направлении будет двигаться рынок, и увеличивать капитал своего брокера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73" w:right="1273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8:41:00Z</dcterms:created>
  <dc:creator>Oleg R. DOSAEV</dc:creator>
  <dc:description/>
  <dc:language>en-US</dc:language>
  <cp:lastModifiedBy>Oleg R. DOSAEV</cp:lastModifiedBy>
  <dcterms:modified xsi:type="dcterms:W3CDTF">2000-11-09T18:42:00Z</dcterms:modified>
  <cp:revision>1</cp:revision>
  <dc:subject/>
  <dc:title>Для чего Вы пришли на Forex</dc:title>
</cp:coreProperties>
</file>