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rPr>
          <w:b/>
          <w:b/>
          <w:sz w:val="28"/>
        </w:rPr>
      </w:pPr>
      <w:r>
        <w:rPr>
          <w:b/>
          <w:sz w:val="28"/>
        </w:rPr>
        <w:t>Где же вы, соросы?"</w:t>
      </w:r>
    </w:p>
    <w:p>
      <w:pPr>
        <w:pStyle w:val="Normal1"/>
        <w:ind w:firstLine="720"/>
        <w:jc w:val="both"/>
        <w:rPr/>
      </w:pPr>
      <w:r>
        <w:rPr>
          <w:color w:val="000000"/>
        </w:rPr>
        <w:t>Прежде чем начать разрабатывать любую торговую систему, необходимо сформулировать цель, состоящую на самом деле из нескольких частей, одна из которых - добиться от МТС некоторой определенной доходности.</w:t>
      </w:r>
      <w:r>
        <w:rPr/>
        <w:t xml:space="preserve"> </w:t>
      </w:r>
      <w:r>
        <w:rPr>
          <w:color w:val="000000"/>
        </w:rPr>
        <w:t>Какой же именно доходностью должна обладать проектируемая МТС? Вопрос этот - далеко не праздный.</w:t>
      </w:r>
      <w:r>
        <w:rPr/>
        <w:t xml:space="preserve"> </w:t>
      </w:r>
      <w:r>
        <w:rPr>
          <w:color w:val="000000"/>
        </w:rPr>
        <w:t>Не можем отказать себе в удовольствии проиллюстрировать, как на него отвечают некоторые брокеры, и еще раз процитировать "завлекаечку" для клиентов на сайте у одного из них:</w:t>
      </w:r>
      <w:r>
        <w:rPr/>
        <w:t xml:space="preserve"> </w:t>
      </w:r>
      <w:r>
        <w:rPr>
          <w:color w:val="000000"/>
        </w:rPr>
        <w:t>"У Вас депозит $10,000 и Вы готовы вкладывать в торговлю до 15% от депозита в месяц, ограничивая каждую сделку риском до 5% от суммы депозита. Иными словами, Вы ограничиваете свой проигрыш $1,500 в месяц, но не более $500 за одну сделку.</w:t>
      </w:r>
      <w:r>
        <w:rPr/>
        <w:t xml:space="preserve"> </w:t>
      </w:r>
      <w:r>
        <w:rPr>
          <w:color w:val="000000"/>
        </w:rPr>
        <w:t>Чтобы удвоить свой капитал, Вам необходимо выигрывать $10.000:12=$833 в месяц. Примем, что средняя стоимость одного пункта составляет $6. Тогда за месяц Вы должны выигрывать $833:$6=140 пунктов. Следует заметить, что движение валюты за сутки составляет обычно 50 - 100 пунктов, беря в среднем 75 пунктов х 20 дней = 1500 пунктов в месяц, из которых Вам нужно выбрать всего 1/10-тую."</w:t>
      </w:r>
      <w:r>
        <w:rPr/>
        <w:t xml:space="preserve"> </w:t>
      </w:r>
      <w:r>
        <w:rPr>
          <w:color w:val="000000"/>
        </w:rPr>
        <w:t>Изумительно, а? Таким образом, получается, что удвоить свой капитал за год - раз плюнуть. Давайте посчитаем: два в десятой степени - это приблизительно тысяча, значит за десять лет Ваш капитал в тысячу долларов превращается в миллион, то есть Вы - миллионер, за двадцать - миллиардер, а за тридцать, даже язык не поворачивается сказать, ну в общем у Вас триллион долларов. Вы видели или хотя бы слышали о триллионах, заработанных на трейдинге? Ау, соросы, отзовитесь? Ну разве что речь можно вести о сопоставимых суммах, заработанных всеми брокерами в совокупности на комиссионных, взятых с трейдеров.</w:t>
      </w:r>
      <w:r>
        <w:rPr/>
        <w:t xml:space="preserve"> </w:t>
      </w:r>
      <w:r>
        <w:rPr>
          <w:color w:val="000000"/>
        </w:rPr>
        <w:t>Билл Гейтс кряхтит, зарабатывая свои жалкие десятки миллиардов, Джордж Сорос просто отдыхает со своими двадцатью процентами годовых, зато Вы уже почти на высоте (осталось дочитать последнюю книжку по Forex) и радостно несете свои очередные несколько тысяч любимому брокеру.</w:t>
      </w:r>
      <w:r>
        <w:rPr/>
        <w:t xml:space="preserve"> </w:t>
      </w:r>
      <w:r>
        <w:rPr>
          <w:color w:val="000000"/>
        </w:rPr>
        <w:t>А теперь давайте займемся серьезными вопросами. Такие заявления брокеров очень часто дезориентируют трейдеров, начинающих разрабатывать свои собственные торговые системы. На наш взгляд, нет совершенно никаких оснований изначально ставить себе завышенные цели и добиваться от МТС результатов, которых не удалось добиться даже самым опытным и серьезным трейдерам. Начинать нужно с малого. По нашему мнению, при проектировании МТС следует ориентироваться на доходность от 20% до 50% в среднем за год. Результаты, превышающие 50% годовых, скорее всего будут свидетельствовать о чрезмерной подстройке под кривую. И - о том, что потенциал системы исчерпан, а в будущем она будет сводить свой процент доходности к меньшему значению, возможно даже за счет отрицательной доходности в последующие годы.</w:t>
      </w:r>
      <w:r>
        <w:rPr/>
        <w:t xml:space="preserve"> </w:t>
      </w:r>
      <w:r>
        <w:rPr>
          <w:color w:val="000000"/>
        </w:rPr>
        <w:t>Еще один аргумент в пользу того, чтобы не усердствовать в плане оптимизации МТС по максимальной доходности.</w:t>
      </w:r>
      <w:r>
        <w:rPr/>
        <w:t xml:space="preserve"> </w:t>
      </w:r>
      <w:r>
        <w:rPr>
          <w:color w:val="000000"/>
        </w:rPr>
        <w:t>Один из постулатов рынка утверждает: характер рынка со временем меняется, (подробнее в книге Дж. Сороса "Алхимия финансов", c. 50). И даже если характер рынка на определенном отрезке времени не меняется, то это всего лишь частный случай приведенного выше постулата. Хотелось бы сразу оговориться, что в трейдинге сейчас, наверное, нет общепринятых постулатов, однако, чтобы не вдаваться в дискуссии по этому вопросу, будем считать приведенное выше утверждение неоспоримым в рамках нашей теории рынка. Таким образом, нужно всегда быть готовым к тому, что поведение рынка со временем будет меняться.</w:t>
      </w:r>
      <w:r>
        <w:rPr/>
        <w:t xml:space="preserve"> </w:t>
      </w:r>
      <w:r>
        <w:rPr>
          <w:color w:val="000000"/>
        </w:rPr>
        <w:t>Что означает изменение характера рынка? Если грубо, это значит, что раньше работали хорошо одни правила по открытию и закрытию позиции, а завтра будут хорошо работать другие, ну и, может быть, - старые. И, на наш взгляд, чем лучше правила работали в прошлом, тем меньше вероятность того, что они будут работать также эффективно в будущем; и наоборот, если правила работали не самым эффективным образом в прошлом, то у них есть определенный положительный потенциал в будущем увеличить свою эффективность. Из этого следует, что менее оптимизированные системы в будущем могут показывать более устойчивые и статистически более надежные результаты, чем переоптимизированные.</w:t>
      </w:r>
      <w:r>
        <w:rPr/>
        <w:t xml:space="preserve"> </w:t>
      </w:r>
      <w:r>
        <w:rPr>
          <w:color w:val="000000"/>
        </w:rPr>
        <w:t>Именно по этой причине стоит с большой настороженностью относиться к МТС, показывающим чрезвычайно оптимистические результаты. Такие системы часто уже через несколько сделок начинают заваливать кривую доходности и приносить убытки. Чрезвычайно оптимизированные МТС являются одной из самых распространенных ошибок начинающих и уже обладающих определенным опытом трейдеров, разрабатывающих свои собственные МТС. Именно поэтому мы начали статью с утверждения о необходимости ограничить доходность разрабатываемой системы. Это будет дополнительной страховкой Вашей будущей МТС от того, что она покажет прекрасные результаты в прошлом и отвратительные в будущем. В заключение хотим повторить: не следует верить радужным перспективам, которые Вам рисуют многие брокеры. Прежде всего стоит ориентироваться при проектировании МТС на практические результаты реально торгующих трейдер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8:42:00Z</dcterms:created>
  <dc:creator>Oleg R. DOSAEV</dc:creator>
  <dc:description/>
  <dc:language>en-US</dc:language>
  <cp:lastModifiedBy>Oleg R. DOSAEV</cp:lastModifiedBy>
  <dcterms:modified xsi:type="dcterms:W3CDTF">2000-11-09T18:43:00Z</dcterms:modified>
  <cp:revision>1</cp:revision>
  <dc:subject/>
  <dc:title>Где же вы, соросы</dc:title>
</cp:coreProperties>
</file>