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rPr>
        <w:t>Как стать участником рынка Forex и не испортить себе при этом жизнь</w:t>
      </w:r>
      <w:r>
        <w:rPr/>
        <w:br/>
        <w:t>"Валютный спекулянт",№1/1999</w:t>
      </w:r>
    </w:p>
    <w:p>
      <w:pPr>
        <w:pStyle w:val="Normal1"/>
        <w:rPr/>
      </w:pPr>
      <w:r>
        <w:rPr/>
        <w:t xml:space="preserve">Предположим, что этот журнал находится сейчас в руках человека, знающего о рынке Forex лишь понаслышке. Можно понять его стремление увеличить свое благосостояние с помощью операций валютного рынка. Привлекательности им не занимать. Заметим лишь, что, даже если до реальных торгов дело не дойдет, вы не только ничего не потеряете, но и с уверенностью сможете заявить, что "вышли из рынка сухим". В противном случае ответственность за все, что с вами произойдет после этого, полностью ляжет на ваши плечи. </w:t>
      </w:r>
    </w:p>
    <w:p>
      <w:pPr>
        <w:pStyle w:val="Normal1"/>
        <w:rPr/>
      </w:pPr>
      <w:r>
        <w:rPr/>
        <w:t xml:space="preserve">Стать участником рынка Forex - значит стать трейдером, ВАЛЮТНЫМ СПЕКУЛЯНТОМ. Стереотип, сложившийся за последние 70 лет в нашей стране, характеризует спекулянта как нелегала. Ну, а за определение "валютный" в свое время можно было схлопотать по полной катушке. Так, словарь С.И. Ожегова, 1970 года издания, однозначно толковал термин "спекуляция": "преступная скупка и перепродажа частным лицам продуктов, товаров широкого потребления, имущества, ценностей и т.п. с целью наживы (обычно с использованием разницы цен, незаконного их повышения и т.п.)". Термин "спекулянт" уходит корнями в далекое прошлое. В переводе с латыни он означает "наблюдательный", что вообще-то очень неплохо характеризует человека. Так что не смущайтесь! </w:t>
      </w:r>
    </w:p>
    <w:p>
      <w:pPr>
        <w:pStyle w:val="Normal1"/>
        <w:rPr/>
      </w:pPr>
      <w:r>
        <w:rPr/>
        <w:t xml:space="preserve">У валютных спекулянтов нет дискриминации по полу. Наравне с </w:t>
      </w:r>
    </w:p>
    <w:p>
      <w:pPr>
        <w:pStyle w:val="Normal1"/>
        <w:rPr/>
      </w:pPr>
      <w:r>
        <w:rPr/>
        <w:t xml:space="preserve">представителями сильного пола, плечом к плечу, ничуть не уступая в смекалке и сообразительности, работают и женщины. Нью-Йоркская Фондовая Биржа (NYSE) всегда будет помнить Мюриэль Заберт - первую женщину, получившую в 1960 году собственное место на бирже, а позднее основавшую в США крупную брокерскую фирму. Основной операцией трейдера является купля-продажа валют. Арифметика здесь простая. Ее смысл сводится к тому, чтобы сперва подешевле купить, а затем подороже продать. Разберем все по порядку. Покупая японскую йену по курсу 109.55 на 1.000 долларов США и умножая полученный результат на величину кредитного плеча 100, получаем 10.955.000 йен. Образовалась открытая позиция по йене на 1.000 долларов США. Для завершения операции необходимо вернуть 1.000 долларов США обратно. При изменении курса йены на 109.37 для закупки 1.000 долларов США придется израсходовать 10.937.000 йен. Полученная в результате этой операции разница в размере 18.000 йен станет вашей прибылью. При закрытии позиции 18.000 японских йен будут конвертированы в 165 долларов США по курсу закрытия 109.37. При изменении курса йены в противоположную сторону вы, соответственно, понесете убытки. Чтобы уменьшить степень риска, придется набраться терпения и вплотную заняться обучением. Его проводят многие уважающие себя дилинговые компании. Рекомендую вам сначала полистать некоторую литературу, чтобы к моменту начала занятий уже иметь общее представление. Подойдут следующие труды: </w:t>
        <w:br/>
        <w:t xml:space="preserve">"Как играть и выигрывать на бирже", А. Элдер, 1996; </w:t>
        <w:br/>
        <w:t xml:space="preserve">"Азбука валютного дилинга", С.Г. Суворов, 1998; </w:t>
        <w:br/>
        <w:t xml:space="preserve">"Курс технического анализа", В.Э. Меладзе, 1997; </w:t>
        <w:br/>
        <w:t xml:space="preserve">"Технический анализ товарных и финансовых рынков", А. Эрлих, 1996; </w:t>
        <w:br/>
        <w:t xml:space="preserve">"Технический анализ фьючерсных рынков: теория и практиках, Джон Дж.Мэрфи, 1996. </w:t>
      </w:r>
    </w:p>
    <w:p>
      <w:pPr>
        <w:pStyle w:val="Normal1"/>
        <w:rPr/>
      </w:pPr>
      <w:r>
        <w:rPr/>
        <w:t xml:space="preserve">В принципе на первое время этого более чем достаточно. Процесс обучения будет длительным. Советую месяца 3-4 посидеть у монитора на учебных счетах. Forex нужно прочувствовать. Те знания, которые вы приобретете за это время, сэкономят ваши деньги. Если вы уже готовы рискнуть своими деньгами, могу пожелать удачи. Рекомендовать какую-либо компанию в качестве финансового посредника не хочу и не буду. По крайней мере, о тех, кто не уважает своих клиентов, всегда можно узнать на Форуме-2 по адресу: </w:t>
      </w:r>
      <w:hyperlink r:id="rId2">
        <w:r>
          <w:rPr>
            <w:rStyle w:val="InternetLink"/>
          </w:rPr>
          <w:t>http://www.forex-rdc.ru/fx-o/forum-2/forum-2.html</w:t>
        </w:r>
      </w:hyperlink>
      <w:r>
        <w:rPr/>
        <w:t xml:space="preserve">. </w:t>
      </w:r>
    </w:p>
    <w:p>
      <w:pPr>
        <w:pStyle w:val="Normal1"/>
        <w:rPr/>
      </w:pPr>
      <w:r>
        <w:rPr/>
        <w:t xml:space="preserve">Ну, и напоследок - разве что несколько советов: </w:t>
        <w:br/>
        <w:t xml:space="preserve">- не стремитесь заработать все деньги сразу; </w:t>
        <w:br/>
        <w:t xml:space="preserve">- всегда будьте готовы к потерям и воспринимайте их достойно, анализируйте; </w:t>
        <w:br/>
        <w:t xml:space="preserve">- заранее определитесь с той суммой, которую вы можете позволить себе проиграть; </w:t>
        <w:br/>
        <w:t xml:space="preserve">- не открывайте позиций на весь депозит; </w:t>
        <w:br/>
        <w:t xml:space="preserve">- не позволяйте азарту лишить вас денег; </w:t>
        <w:br/>
        <w:t xml:space="preserve">- помните, что деньги - это всего лишь деньги, ваша жизнь гораздо важнее.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rdc.ru/fx-o/forum-2/forum-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0:30:00Z</dcterms:created>
  <dc:creator>Oleg R. DOSAEV</dc:creator>
  <dc:description/>
  <dc:language>en-US</dc:language>
  <cp:lastModifiedBy>Oleg R. DOSAEV</cp:lastModifiedBy>
  <dcterms:modified xsi:type="dcterms:W3CDTF">2000-11-08T10:31:00Z</dcterms:modified>
  <cp:revision>1</cp:revision>
  <dc:subject/>
  <dc:title>Как стать участником рынка Forex и не испортить себе при этом жизнь</dc:title>
</cp:coreProperties>
</file>