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b/>
          <w:b/>
        </w:rPr>
      </w:pPr>
      <w:r>
        <w:rPr>
          <w:b/>
        </w:rPr>
        <w:t xml:space="preserve">Интернет как средство доступа на валютный рынок. </w:t>
      </w:r>
    </w:p>
    <w:p>
      <w:pPr>
        <w:pStyle w:val="Normal1"/>
        <w:rPr/>
      </w:pPr>
      <w:r>
        <w:rPr/>
        <w:t xml:space="preserve">В современном мире, вступающем в эру Интернет, выигрывают те, кто лучше использует технические возможности получения и анализа информации. Интернет начинает играть весьма существенную роль в мировой экономике, многократно ускоряя циркуляцию финансовых и информационных потоков по всему земному шару. И, таким образом, он все более и более становится определяющим фактором мировой экономики. В России пока это далеко не для всех очевидно. Длительный срок пребывания за "железным занавесом" привел к тому, что нам трудно осознавать простые истины: </w:t>
      </w:r>
    </w:p>
    <w:p>
      <w:pPr>
        <w:pStyle w:val="Normal1"/>
        <w:rPr/>
      </w:pPr>
      <w:r>
        <w:rPr/>
        <w:t xml:space="preserve">- Капитал ищет наилучшего применения по всему свету; </w:t>
      </w:r>
    </w:p>
    <w:p>
      <w:pPr>
        <w:pStyle w:val="Normal1"/>
        <w:rPr/>
      </w:pPr>
      <w:r>
        <w:rPr/>
        <w:t xml:space="preserve">- Выгодно вкладывать в то, что приносит наибольшую отдачу. </w:t>
      </w:r>
    </w:p>
    <w:p>
      <w:pPr>
        <w:pStyle w:val="Normal1"/>
        <w:rPr/>
      </w:pPr>
      <w:r>
        <w:rPr/>
        <w:t>Однако, после вступления одной ногой в рынок, в России появилась большая армия закаленных в суровых условиях нашей действительности собственников, которым совсем не безразличны новые технологии, позволяющие не только сохранить, но и приумножить собственный капитал.</w:t>
      </w:r>
    </w:p>
    <w:p>
      <w:pPr>
        <w:pStyle w:val="Normal1"/>
        <w:rPr/>
      </w:pPr>
      <w:r>
        <w:rPr/>
        <w:t xml:space="preserve">Благодаря Интернету, простой российский гражданин, сам того не подозревая, получил доступ к центру мирового капитала - мировому валютному рынку. Но получить доступ это одно, а воспользоваться этой возможностью - другое. Во-первых, надо осознать данный факт. Во-вторых, преодолеть стереотип, что работа на международном валютном рынке удел только профессионалов, окутанных ореолом биржевых таинств. На самом деле практически любой желающий со средним достатком, приложив некоторые усилия, может работать на этом рынке даже сидя дома, имея при этом обычный доступ в Интернет по телефонной линии. </w:t>
        <w:br/>
        <w:t>Но что же представляет собой международный валютный рынок, о котором уже неоднократно упоминалось и как на нем можно зарабатывать деньги?</w:t>
        <w:br/>
        <w:t xml:space="preserve">Отвечая на этот вопрос, следует отметить, что ежедневно во всем мире совершается огромное количество операций по обмену оговоренных сумм денежной единицы одной страны на валюту другой по согласованному курсу. Эти операции носят название конверсионных и в отношении них принят устойчивый термин на английском языке Foreign Exchange Operations или сокращенно Forex. Основными действующими лицами здесь выступают крупные импортеры и экспортеры, коммерческие банки, которые по заказу клиентов покупают или продают валюту, а также осуществляют самостоятельные операции с целью извлечения прибыли. При этом получаемая прибыль зачастую составляет основную статью доходов банка. Различные фонды и финансовые учреждения в своих инвестиционных портфелях обязательно предусматривают валютную составляющую и постоянно ее корректируют. И, наконец, немаловажную роль играет огромная армия частных инвесторов. Наряду с депозитно-кредитными операциями, которыми занимаются в основном банки и крупные инвестиционные компании, Forex является основной составляющей частью мирового валютного рынка и доступен практически для всех. </w:t>
        <w:br/>
        <w:t xml:space="preserve">На сегодняшний день объем операций на рынке Forex оценивается астрономической цифрой в три триллиона долларов США в день и продолжает интенсивно расти. Такой огромный объем обуславливает практически абсолютную ликвидность этого рынка. Проблем купить или продать необходимое количество валюты в нужное время здесь просто не существует, что далеко не так на фондовых и товарных рынках. </w:t>
        <w:br/>
        <w:t xml:space="preserve">Существенным отличием рынка Forex, является отсутствие определенного места проведения торгов. Forex - это огромная сеть соединенных между собой посредством средств телекоммуникаций валютных дилеров, рассредоточенных по всем ведущим мировым финансовым центрам. В силу того, что эти центры располагаются в различных временных поясах, работа на валютном рынке не прекращается круглые сутки. В отличие от других рынков здесь нет необходимости ждать, чтобы прореагировать на то или иное событие и это является существенной привлекательной силой Forex для инвесторов. </w:t>
        <w:br/>
        <w:t xml:space="preserve">И, наконец, нельзя не отметить тот факт, что в связи с отсутствием организующего и управляющего органа в виде конкретной биржи, на рынке Forex отсутствуют комиссионные. Инвестор не несет никаких дополнительных расходов, связанных с исполнением его распоряжений, кроме естественной рыночной разницы между ценами спроса и предложения. </w:t>
        <w:br/>
        <w:t xml:space="preserve">До недавнего времени основными участниками рынка Forex были банки, многонациональные корпорации и крупные брокерские фирмы. Минимальные требования банков к объему средств для работы на этом рынке составляли порядка миллиона долларов. Немного лучше обстояло дело с брокерскими компаниями, которые могли несколько понизить минимальный депозит. С введением в середине 80-х годов маржинальной торговли картина существенно изменилась. Теперь Forex открыт для мелкомасштабных инвесторов. Дилинговые центры аккумулируют средства своих клиентов, а банки, где располагаются торговые счета предоставляют им своего рода кредит - сумму, многократно превышающую размер счета (кредитное плечо). Кредит этот - целевой, им можно пользоваться только для проведения операций на рынке Forex и невозможно присвоить. </w:t>
        <w:br/>
        <w:t xml:space="preserve">Источником зарабатывания денег на валютном рынке является изменение курсов мировых валют. В связи с чем основной задачей инвестора или валютного трейдера, т.е. человека совершающего операции на валютном рынке с целью получения прибыли, является купить дешевле, а продать дороже. Чтобы успешно решать эту задачу необходимо иметь определенный багаж знаний и источник рыночной информации. Благодаря наличию Интернет получение оперативной рыночной информации не составляет большого труда, тогда как изучению основ биржевого искусства необходимо посвятить достаточно много времени. </w:t>
        <w:br/>
        <w:t xml:space="preserve">Залогом успешной работы будет являться знание технического анализа, который помогает по виду графиков изменения курса валют и поведения различных индикаторов построить прогноз последующего движения цен. Необходимо также знание основ анализа фундаментальных факторов, т.е. анализа основных макроэкономических показателей, политики, проводимой центральными банками, основных экономических и политических событий, происходящих в мире и умение спрогнозировать влияние всего этого на изменение валютных курсов. Крайне важно в совершенстве владеть правилами управления капиталом и уметь управлять рисками. И, наконец, необходимо знание основ биржевой психологии и умение управлять своими эмоциями. </w:t>
        <w:br/>
        <w:t xml:space="preserve">Однако тут важно не перестараться. Следует помнить, что биржевая технология не точная наука даже в определениях теории вероятностей. Точная наука имеет определенный объем - в пределах исследованного, разумеется. Здесь же объем не определен, поэтому изучать можно как угодно долго. Поэтому здесь, как впрочем и во многих других областях, должна быть разумная достаточность. </w:t>
        <w:br/>
        <w:t xml:space="preserve">Предоставление некоторыми компаниями бесплатных учебных счетов для отработки на них торговых тактик и продолжения процесса обучения с подкреплением его практическими действиями является прекрасным подспорьем в освоении биржевых технологий и определения той самой разумной достаточности. </w:t>
      </w:r>
    </w:p>
    <w:p>
      <w:pPr>
        <w:pStyle w:val="Normal1"/>
        <w:rPr/>
      </w:pPr>
      <w:r>
        <w:rPr/>
        <w:t xml:space="preserve">Итак, наличие доступа в Интернет и определенного багажа знаний позволяют стать полноправным участником международного валютного рынка и освоить престижную профессию валютного трейдера. А у этой интересной, целиком захватывающей и прибыльной деятельности есть ряд достоинств, а именно: </w:t>
      </w:r>
    </w:p>
    <w:p>
      <w:pPr>
        <w:pStyle w:val="Normal1"/>
        <w:rPr/>
      </w:pPr>
      <w:r>
        <w:rPr/>
        <w:t xml:space="preserve">- Возможность зарабатывать деньги самостоятельно, "своим собственным умом" на рынках, которые подчиняются понятным экономическим законам; </w:t>
      </w:r>
    </w:p>
    <w:p>
      <w:pPr>
        <w:pStyle w:val="Normal1"/>
        <w:rPr/>
      </w:pPr>
      <w:r>
        <w:rPr/>
        <w:t xml:space="preserve">- Создание собственного рабочего места не требует больших затрат - можно с успехом работать дома; </w:t>
      </w:r>
    </w:p>
    <w:p>
      <w:pPr>
        <w:pStyle w:val="Normal1"/>
        <w:rPr/>
      </w:pPr>
      <w:r>
        <w:rPr/>
        <w:t xml:space="preserve">- Ваши доходы перестают зависеть от экономической ситуации в конкретно взятой стране, экономика которой может быть крайне нестабильной; </w:t>
      </w:r>
    </w:p>
    <w:p>
      <w:pPr>
        <w:pStyle w:val="Normal1"/>
        <w:rPr/>
      </w:pPr>
      <w:r>
        <w:rPr/>
        <w:t xml:space="preserve">- Вы можете заниматься этим бизнесом в любой точке земного шара, куда дотянулся Интернет; </w:t>
      </w:r>
    </w:p>
    <w:p>
      <w:pPr>
        <w:pStyle w:val="Normal1"/>
        <w:rPr/>
      </w:pPr>
      <w:r>
        <w:rPr/>
        <w:t xml:space="preserve">- Ваши источники доходов не бросаются в глаза; </w:t>
      </w:r>
    </w:p>
    <w:p>
      <w:pPr>
        <w:pStyle w:val="Normal1"/>
        <w:rPr/>
      </w:pPr>
      <w:r>
        <w:rPr/>
        <w:t xml:space="preserve">- Зарабатывать можно без отрыва от основной деятельности; </w:t>
      </w:r>
    </w:p>
    <w:p>
      <w:pPr>
        <w:pStyle w:val="Normal1"/>
        <w:rPr/>
      </w:pPr>
      <w:r>
        <w:rPr/>
        <w:t xml:space="preserve">- Ограниченная возможность передвижения нисколько не влияет на возможность осуществления такого бизнеса. </w:t>
      </w:r>
    </w:p>
    <w:p>
      <w:pPr>
        <w:pStyle w:val="Normal1"/>
        <w:rPr/>
      </w:pPr>
      <w:r>
        <w:rPr/>
        <w:t xml:space="preserve">Таким образом, для одних Интернет предоставляет возможность овладеть новой профессией и получить новый источник дохода, Другим поможет освоить новый бизнес, для третьих, потерявших работу или ухудшивших свое материальное положение из-за финансового кризиса, может стать настоящей палочкой - выручалочкой. </w:t>
      </w:r>
    </w:p>
    <w:p>
      <w:pPr>
        <w:pStyle w:val="Normal1"/>
        <w:rPr/>
      </w:pPr>
      <w:r>
        <w:rPr/>
        <w:t>Пол, возраст, образование, социальный статус ни в коей мере не определяют возможности освоения специальности валютного трейдера. Молодой человек с "непопулярным дипломом", крепкий профессионал ненужной сегодня отрасли, просто уставший от поиска работы гражданин могут в одночасье решить проблемы трудоустройства, применения интеллектуальных способностей, стабилизации и повышения материального достатка.</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0:33:00Z</dcterms:created>
  <dc:creator>Oleg R. DOSAEV</dc:creator>
  <dc:description/>
  <dc:language>en-US</dc:language>
  <cp:lastModifiedBy>Oleg R. DOSAEV</cp:lastModifiedBy>
  <dcterms:modified xsi:type="dcterms:W3CDTF">2000-11-08T10:33:00Z</dcterms:modified>
  <cp:revision>1</cp:revision>
  <dc:subject/>
  <dc:title>Интернет как средство доступа на валютный рынок</dc:title>
</cp:coreProperties>
</file>